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38"/>
          <w:szCs w:val="38"/>
        </w:rPr>
        <w:t>ДОПОЛНЕНИЯ И УТОЧНЕНИЯ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4705"/>
        <w:gridCol w:w="4500"/>
      </w:tblGrid>
      <w:tr>
        <w:trPr>
          <w:trHeight w:val="317" w:hRule="atLeast"/>
        </w:trPr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страниц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1 </w:t>
            </w:r>
            <w:r>
              <w:rPr>
                <w:rFonts w:cs="Times New Roman"/>
                <w:sz w:val="14"/>
                <w:szCs w:val="14"/>
              </w:rPr>
              <w:t>тома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Напечатан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Допол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точнен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ВОЛЖ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</w:tr>
      <w:tr>
        <w:trPr>
          <w:trHeight w:val="45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Ф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Ф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СК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рл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са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ЛЮШТЕЙ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ЛЮШТЕЙ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ьдьба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итьб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ДЖ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мут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супович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ДЖ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жут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упович</w:t>
            </w:r>
          </w:p>
        </w:tc>
      </w:tr>
      <w:tr>
        <w:trPr>
          <w:trHeight w:val="341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сб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7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ад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ев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е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4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ГОР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</w:t>
            </w:r>
            <w:r>
              <w:rPr>
                <w:sz w:val="14"/>
                <w:szCs w:val="14"/>
              </w:rPr>
              <w:t>яб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н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504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СН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СН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леб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жене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>4</w:t>
            </w: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 xml:space="preserve">5, </w:t>
            </w:r>
            <w:r>
              <w:rPr>
                <w:rFonts w:cs="Times New Roman"/>
                <w:sz w:val="14"/>
                <w:szCs w:val="14"/>
              </w:rPr>
              <w:t>Ч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оре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МБС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россий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н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6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 43</w:t>
            </w: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sz w:val="14"/>
                <w:szCs w:val="14"/>
              </w:rPr>
              <w:t xml:space="preserve">4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НГАМЫ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НГАЛЫЧЕВ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 xml:space="preserve">. 990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, р-н г. </w:t>
            </w:r>
            <w:r>
              <w:rPr>
                <w:rFonts w:cs="Times New Roman"/>
                <w:sz w:val="14"/>
                <w:szCs w:val="14"/>
              </w:rPr>
              <w:t>Нарофомин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учей Медвед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у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 xml:space="preserve"> 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8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8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ал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с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сокольниче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5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нтехник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Воентехник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, 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3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Ч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полковни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полковник</w:t>
            </w:r>
            <w:r>
              <w:rPr>
                <w:sz w:val="14"/>
                <w:szCs w:val="14"/>
              </w:rPr>
              <w:t>, 12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и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лезни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Ессенту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адб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ка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ЯЧ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ЛЯЧ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7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Ы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сел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ТВ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 xml:space="preserve">пп </w:t>
            </w:r>
            <w:r>
              <w:rPr>
                <w:sz w:val="14"/>
                <w:szCs w:val="14"/>
              </w:rPr>
              <w:t>71655-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ур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Щ</w:t>
            </w:r>
            <w:r>
              <w:rPr>
                <w:sz w:val="14"/>
                <w:szCs w:val="14"/>
              </w:rPr>
              <w:t>-331, 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а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Ф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хачк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васт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орон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33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Л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п</w:t>
            </w:r>
            <w:r>
              <w:rPr>
                <w:sz w:val="14"/>
                <w:szCs w:val="14"/>
              </w:rPr>
              <w:t xml:space="preserve"> 43105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5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ЗЕЛЬ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ВЛЮ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хамме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д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ВЛЮ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хму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д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ар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оз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33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94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38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т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ау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гиле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</w:tr>
      <w:tr>
        <w:trPr>
          <w:trHeight w:val="331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нна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20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, 81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ПП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х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те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Е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>., 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Ханко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град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Щецин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5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ьт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Тухенбау</w:t>
            </w:r>
            <w:r>
              <w:rPr>
                <w:sz w:val="14"/>
                <w:szCs w:val="14"/>
              </w:rPr>
              <w:t xml:space="preserve">, р-н г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06</w:t>
            </w:r>
          </w:p>
        </w:tc>
        <w:tc>
          <w:tcPr>
            <w:tcW w:w="47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ЧЕ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иссар</w:t>
            </w:r>
            <w:r>
              <w:rPr>
                <w:sz w:val="14"/>
                <w:szCs w:val="14"/>
              </w:rPr>
              <w:t>, 1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бр</w:t>
            </w:r>
            <w:r>
              <w:rPr>
                <w:sz w:val="14"/>
                <w:szCs w:val="14"/>
              </w:rPr>
              <w:t>, 5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234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З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З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</w:tr>
      <w:tr>
        <w:trPr>
          <w:trHeight w:val="16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1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6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д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ль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, 34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аге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пл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сюковщи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ин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341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М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ш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ал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н</w:t>
            </w:r>
            <w:r>
              <w:rPr>
                <w:sz w:val="14"/>
                <w:szCs w:val="14"/>
              </w:rPr>
              <w:t>, 15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 Вил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504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ОЛЯ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ниа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Яросла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мсбр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тор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арш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Д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</w:tr>
      <w:tr>
        <w:trPr>
          <w:trHeight w:val="16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ЙНШТЕЙ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льм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30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вят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69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23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укоцы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нят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нисла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Л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НП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НУ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уль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ни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Н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уль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ш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7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ЕТИ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ЕТ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</w:tbl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ВОДСКОЙ РАЙОН</w:t>
      </w:r>
    </w:p>
    <w:tbl>
      <w:tblPr>
        <w:tblW w:w="10261" w:type="dxa"/>
        <w:jc w:val="left"/>
        <w:tblInd w:w="-9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2"/>
        <w:gridCol w:w="27"/>
        <w:gridCol w:w="4682"/>
        <w:gridCol w:w="4500"/>
      </w:tblGrid>
      <w:tr>
        <w:trPr>
          <w:trHeight w:val="389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>1943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49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т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са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ыс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ры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гор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шмак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Г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ты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ЗМУ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дл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ар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Бон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ИФ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АНДРИН 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АНД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Й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ги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х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ль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а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м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акитнов.</w:t>
            </w:r>
            <w:r>
              <w:rPr>
                <w:sz w:val="14"/>
                <w:szCs w:val="14"/>
              </w:rPr>
              <w:t xml:space="preserve"> р-н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8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мет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О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каш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Т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Кирсан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неп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сан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ША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кбула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СТАФ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б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5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Юнге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 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3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б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риц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енец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доль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З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З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с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Елан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чан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лен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Бе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АБ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Б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15" w:hRule="atLeast"/>
        </w:trPr>
        <w:tc>
          <w:tcPr>
            <w:tcW w:w="107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пен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К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рубеж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кур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30-</w:t>
            </w:r>
            <w:r>
              <w:rPr>
                <w:rFonts w:cs="Times New Roman"/>
                <w:sz w:val="14"/>
                <w:szCs w:val="14"/>
              </w:rPr>
              <w:t>й мсп</w:t>
            </w:r>
            <w:r>
              <w:rPr>
                <w:sz w:val="14"/>
                <w:szCs w:val="14"/>
              </w:rPr>
              <w:t>, 13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, р-н г. </w:t>
            </w:r>
            <w:r>
              <w:rPr>
                <w:rFonts w:cs="Times New Roman"/>
                <w:sz w:val="14"/>
                <w:szCs w:val="14"/>
              </w:rPr>
              <w:t>Коротоя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в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ляховец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строл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ез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мж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И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А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с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ЕЗ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ЯЗ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мбув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тю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ар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Ю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йрул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жкинб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Г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ша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З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рамы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</w:tr>
      <w:tr>
        <w:trPr>
          <w:trHeight w:val="30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Р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л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рдоб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РМИС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нен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СЫ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 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кр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ТЕ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Карск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оре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Рудня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амыш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лепц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аса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НЯ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ласту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гл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2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р</w:t>
            </w:r>
            <w:r>
              <w:rPr>
                <w:sz w:val="14"/>
                <w:szCs w:val="14"/>
              </w:rPr>
              <w:t>, 37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42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р</w:t>
            </w:r>
            <w:r>
              <w:rPr>
                <w:sz w:val="14"/>
                <w:szCs w:val="14"/>
              </w:rPr>
              <w:t>, 37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Ю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ДЕН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</w:tr>
      <w:tr>
        <w:trPr>
          <w:trHeight w:val="365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СТ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меш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Ю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Ю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ПО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и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РА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аш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М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алты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5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Я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ем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33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 5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. 5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одище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Ч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росси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МБ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Д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Спа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Дем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у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нен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Д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стоб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Жлоб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мпа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лд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8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, 21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едсан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рен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мпа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лд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ладими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ловп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ог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4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. 107/16, </w:t>
            </w:r>
            <w:r>
              <w:rPr>
                <w:rFonts w:cs="Times New Roman"/>
                <w:sz w:val="14"/>
                <w:szCs w:val="14"/>
              </w:rPr>
              <w:t>госпита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бинс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да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</w:tr>
      <w:tr>
        <w:trPr>
          <w:trHeight w:val="19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НЖ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шине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07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60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4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пошн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веж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Л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М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ло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4017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Р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И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зра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ян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ыбу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О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рып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4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Ж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ф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ЛХОВ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рамы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>, 102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таре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ыбач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урман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МЕ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МЕЛ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с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с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11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ем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дю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О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5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ихайл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8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ка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м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ину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полковник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д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 xml:space="preserve">июня </w:t>
            </w:r>
            <w:r>
              <w:rPr>
                <w:sz w:val="14"/>
                <w:szCs w:val="14"/>
              </w:rPr>
              <w:t>1945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БО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ВАР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ш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анил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еши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у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7418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пол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рд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арм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с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а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м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акит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МЯ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ЛЯ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льянов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Б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ум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ж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з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олот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ев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емянск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нен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ОТК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Д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 xml:space="preserve"> 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 xml:space="preserve"> Ки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Аксуб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ари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3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д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К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ирк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М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Я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3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 Ку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учк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учк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413" w:hRule="atLeast"/>
        </w:trPr>
        <w:tc>
          <w:tcPr>
            <w:tcW w:w="107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СА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27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тов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алд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, 69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тов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алд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Т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ердо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фон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рдо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8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ЕЩ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ар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окойн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авр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ОШ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н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Майд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Янза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рдо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нгужи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д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нс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рдов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Г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м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7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гфельд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7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гфель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фь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 80-672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. 80-672, </w:t>
            </w:r>
            <w:r>
              <w:rPr>
                <w:rFonts w:cs="Times New Roman"/>
                <w:sz w:val="14"/>
                <w:szCs w:val="14"/>
              </w:rPr>
              <w:t>миноносец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Смелый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Ф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9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инь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. 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ргач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др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яз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ятл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ашник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Краснода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23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5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Е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Е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яз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Б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гор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Я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Я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ОЛ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ем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Т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Р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йше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ркут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33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5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у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ньчжур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33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2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8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, р-н г. </w:t>
            </w:r>
            <w:r>
              <w:rPr>
                <w:rFonts w:cs="Times New Roman"/>
                <w:sz w:val="14"/>
                <w:szCs w:val="14"/>
              </w:rPr>
              <w:t>Мельза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М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р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СЕ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ыш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итавас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Т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47869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бр</w:t>
            </w:r>
            <w:r>
              <w:rPr>
                <w:sz w:val="14"/>
                <w:szCs w:val="14"/>
              </w:rPr>
              <w:t>, 3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ы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жий Наволо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едвежье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рел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Т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Т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итьб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Е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Шир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И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>.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рги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о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8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во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модед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заре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лоб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жил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Ряз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0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НЯ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Я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ЧИ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Ал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Г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М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ф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ТА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несенного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ТА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ол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рж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ол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рж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5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7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ь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Ы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ди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куратово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д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ЮБ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Ю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2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ГУ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асс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лоден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Й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ерд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плену </w:t>
            </w:r>
            <w:r>
              <w:rPr>
                <w:sz w:val="14"/>
                <w:szCs w:val="14"/>
              </w:rPr>
              <w:t xml:space="preserve">20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Й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уд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ребря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ру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4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•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>, 44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ликар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4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Ю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ховн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Н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Н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щей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06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1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В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В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ов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н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В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105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ЫЖ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олот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ев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емянск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ДВ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нташ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лябин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нташ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ти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вердловск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350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НЯЙЛ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ьм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у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ьмино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у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ЩЕР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ЛО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ве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ве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Л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  <w:r>
              <w:rPr>
                <w:rFonts w:cs="Times New Roman"/>
                <w:sz w:val="14"/>
                <w:szCs w:val="14"/>
              </w:rPr>
              <w:t xml:space="preserve"> 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смыков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к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рки</w:t>
            </w:r>
            <w:r>
              <w:rPr>
                <w:sz w:val="14"/>
                <w:szCs w:val="14"/>
              </w:rPr>
              <w:t>,</w:t>
            </w:r>
            <w:r>
              <w:rPr>
                <w:rFonts w:cs="Times New Roman"/>
                <w:sz w:val="14"/>
                <w:szCs w:val="14"/>
              </w:rPr>
              <w:t xml:space="preserve"> Терн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99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6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ша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>, 2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ред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рскому морю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РО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гу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633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Бал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ыл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л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71164.</w:t>
            </w:r>
          </w:p>
        </w:tc>
      </w:tr>
      <w:tr>
        <w:trPr>
          <w:trHeight w:val="168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И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огд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, 118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огд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ЛЧ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од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70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РАВ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с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р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08" w:hRule="atLeast"/>
        </w:trPr>
        <w:tc>
          <w:tcPr>
            <w:tcW w:w="107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С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ло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ка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ни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трак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ни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трак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З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РАК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РАК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мч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е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лт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395-</w:t>
            </w:r>
            <w:r>
              <w:rPr>
                <w:rFonts w:cs="Times New Roman"/>
                <w:sz w:val="14"/>
                <w:szCs w:val="14"/>
              </w:rPr>
              <w:t>й 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куд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куд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Г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Ч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ект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по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арм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З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АЗ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р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арды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3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йс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КВ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РЕНБЕРГ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РЕНБЕРГ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пл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лосердоб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 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4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73447.</w:t>
            </w:r>
          </w:p>
        </w:tc>
      </w:tr>
      <w:tr>
        <w:trPr>
          <w:trHeight w:val="154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Т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Т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ыбу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нни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шен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олот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кот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олот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Жиздр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Кирсан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6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И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рвари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р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рай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РФ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бл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Т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Т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сб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мел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Т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Е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с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Ф</w:t>
            </w:r>
            <w:r>
              <w:rPr>
                <w:sz w:val="14"/>
                <w:szCs w:val="14"/>
              </w:rPr>
              <w:t>, 159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кур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кур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>. 1611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УТ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ме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Командир ВМ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онштад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222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1.</w:t>
            </w:r>
          </w:p>
        </w:tc>
      </w:tr>
      <w:tr>
        <w:trPr>
          <w:trHeight w:val="331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йш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меш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НОМ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р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етск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юза</w:t>
            </w:r>
            <w:r>
              <w:rPr>
                <w:sz w:val="14"/>
                <w:szCs w:val="14"/>
              </w:rPr>
              <w:t>, 33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етск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юза</w:t>
            </w:r>
            <w:r>
              <w:rPr>
                <w:sz w:val="14"/>
                <w:szCs w:val="14"/>
              </w:rPr>
              <w:t>, 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>, 33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2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Т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37531.</w:t>
            </w:r>
          </w:p>
        </w:tc>
      </w:tr>
      <w:tr>
        <w:trPr>
          <w:trHeight w:val="32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ТОЛ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ас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ас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Х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Ерш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 xml:space="preserve">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гуж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лоскош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82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87" w:hRule="atLeast"/>
        </w:trPr>
        <w:tc>
          <w:tcPr>
            <w:tcW w:w="10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СТ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4512"/>
        <w:gridCol w:w="4550"/>
      </w:tblGrid>
      <w:tr>
        <w:trPr>
          <w:trHeight w:val="322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№№</w:t>
            </w: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страниц </w:t>
            </w:r>
            <w:r>
              <w:rPr>
                <w:sz w:val="14"/>
                <w:szCs w:val="14"/>
              </w:rPr>
              <w:t xml:space="preserve">1 </w:t>
            </w:r>
            <w:r>
              <w:rPr>
                <w:rFonts w:cs="Times New Roman"/>
                <w:sz w:val="14"/>
                <w:szCs w:val="14"/>
              </w:rPr>
              <w:t>тома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Напечатано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Допол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точнения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ЧЕЛИ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Д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К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та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К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т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ана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т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ЧИТ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, 35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ердловск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ЙСБИ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врилов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с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одят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аврилов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с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ванов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З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нок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б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лепц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тай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С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Киргизи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гизи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дсп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ЯБ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тар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кешфехерва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тару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кешфехерва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Б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мако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л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Ж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Й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лорад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Я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Х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яш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1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Т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Т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78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Циппя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р-н.</w:t>
            </w:r>
          </w:p>
        </w:tc>
      </w:tr>
      <w:tr>
        <w:trPr>
          <w:trHeight w:val="32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ов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н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8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, р-н г. </w:t>
            </w:r>
            <w:r>
              <w:rPr>
                <w:rFonts w:cs="Times New Roman"/>
                <w:sz w:val="14"/>
                <w:szCs w:val="14"/>
              </w:rPr>
              <w:t>Губ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ЕБР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мб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ян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2579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А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И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я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скв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Ы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ла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 xml:space="preserve">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ла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14964.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К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ховка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В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ит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з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В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В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ковл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ыш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</w:tr>
      <w:tr>
        <w:trPr>
          <w:trHeight w:val="21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СН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15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И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нц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И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вч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фч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28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>. Аp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тищ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tbl>
      <w:tblPr>
        <w:tblW w:w="102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248"/>
        <w:gridCol w:w="57"/>
        <w:gridCol w:w="6"/>
        <w:gridCol w:w="12"/>
        <w:gridCol w:w="8"/>
        <w:gridCol w:w="12"/>
        <w:gridCol w:w="10"/>
        <w:gridCol w:w="14"/>
        <w:gridCol w:w="11"/>
        <w:gridCol w:w="6"/>
        <w:gridCol w:w="13"/>
        <w:gridCol w:w="7"/>
        <w:gridCol w:w="14"/>
        <w:gridCol w:w="7"/>
        <w:gridCol w:w="17"/>
        <w:gridCol w:w="34"/>
        <w:gridCol w:w="4120"/>
        <w:gridCol w:w="269"/>
        <w:gridCol w:w="35"/>
        <w:gridCol w:w="37"/>
        <w:gridCol w:w="12"/>
        <w:gridCol w:w="8"/>
        <w:gridCol w:w="14"/>
        <w:gridCol w:w="499"/>
        <w:gridCol w:w="3677"/>
        <w:gridCol w:w="21"/>
        <w:gridCol w:w="231"/>
        <w:gridCol w:w="9"/>
        <w:gridCol w:w="17"/>
        <w:gridCol w:w="16"/>
        <w:gridCol w:w="24"/>
        <w:gridCol w:w="16"/>
        <w:gridCol w:w="7"/>
        <w:gridCol w:w="9"/>
        <w:gridCol w:w="10"/>
        <w:gridCol w:w="6"/>
        <w:gridCol w:w="13"/>
        <w:gridCol w:w="30"/>
        <w:gridCol w:w="46"/>
      </w:tblGrid>
      <w:tr>
        <w:trPr>
          <w:trHeight w:val="41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по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арм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по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арм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И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 xml:space="preserve">. 1379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, 158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страхан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В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год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я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cs="Times New Roman"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СУДОМОЙКИН Николай Ив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и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ч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Р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Х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митри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ат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ХОН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ердо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0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зад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ЛА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к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ик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2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ТЕ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ТЕ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 Чечу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о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ера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НД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ш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Т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лен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лен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Х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селопол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Х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48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птап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, 47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ивс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Х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л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евер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А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еродови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07123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ОКО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С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СТ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ев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СТЕ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ш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СТЕ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км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А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ч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ердо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нга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л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рдоб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Ж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Ы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ГО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рку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ер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ера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ме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н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рдю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Л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ьм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36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ИТ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ыбу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ЛЕ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каз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ЛО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Шереметь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уд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62911.</w:t>
            </w:r>
          </w:p>
        </w:tc>
        <w:tc>
          <w:tcPr>
            <w:tcW w:w="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хтуб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рой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ИПО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Там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злат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ко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БАЛЬ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т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ВР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ВР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ю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лт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4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Д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89-50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ЬП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ЛЬКР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у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ОЛЬДКР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усим</w:t>
            </w:r>
            <w:r>
              <w:rPr>
                <w:b/>
                <w:bCs/>
                <w:sz w:val="14"/>
                <w:szCs w:val="14"/>
              </w:rPr>
              <w:t xml:space="preserve"> (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осима</w:t>
            </w:r>
            <w:r>
              <w:rPr>
                <w:b/>
                <w:bCs/>
                <w:sz w:val="14"/>
                <w:szCs w:val="14"/>
              </w:rPr>
              <w:t xml:space="preserve">)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 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ЛЬКР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ОЛЬДКР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Р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О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ТЫ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В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п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алты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ив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л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евер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МБ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долг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сть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Уз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НГУ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Ус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НЧ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Ус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ИР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ДОЕ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фч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МБА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Ю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сенофон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ОФ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ХИ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огор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кшан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Ч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5, </w:t>
            </w:r>
            <w:r>
              <w:rPr>
                <w:rFonts w:cs="Times New Roman"/>
                <w:sz w:val="14"/>
                <w:szCs w:val="14"/>
              </w:rPr>
              <w:t>Во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 р-н </w:t>
            </w:r>
            <w:r>
              <w:rPr>
                <w:rFonts w:cs="Times New Roman"/>
                <w:sz w:val="14"/>
                <w:szCs w:val="14"/>
              </w:rPr>
              <w:t>о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то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ГИ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Ю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Ю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С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лаге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пленных 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мсдорф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уси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ФОЛОМ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 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итоми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лад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ЬЮ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ЬЮ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Ки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А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А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ще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роч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9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товиц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йце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р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ДЕ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ВИД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Цезар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О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</w:t>
            </w:r>
            <w:r>
              <w:rPr>
                <w:sz w:val="14"/>
                <w:szCs w:val="14"/>
              </w:rPr>
              <w:t xml:space="preserve">-4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вастопол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И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51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Н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94" w:type="dxa"/>
            <w:gridSpan w:val="1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495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ОВ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рсан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р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кап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р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Ж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хэду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нчжу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НЖИЕ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уф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та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не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рз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ешки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хни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35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3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т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анатор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З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П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ыш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кад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2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АР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Усть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аб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у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пе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Я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ума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окм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Ш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пат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Пет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Р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ра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КТ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КТ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ль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М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сан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ПУХ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ТЫ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</w:t>
            </w:r>
            <w:r>
              <w:rPr>
                <w:sz w:val="14"/>
                <w:szCs w:val="14"/>
              </w:rPr>
              <w:t>, 39-</w:t>
            </w:r>
            <w:r>
              <w:rPr>
                <w:rFonts w:cs="Times New Roman"/>
                <w:sz w:val="14"/>
                <w:szCs w:val="14"/>
              </w:rPr>
              <w:t>я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мпа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Ь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едяни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уд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РТЕН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РТЕН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од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о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ЕС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ТЯС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4. р-н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куода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РО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гар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ан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 бою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юль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т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дмурти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>, 1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зманду</w:t>
            </w:r>
            <w:r>
              <w:rPr>
                <w:sz w:val="14"/>
                <w:szCs w:val="14"/>
              </w:rPr>
              <w:t xml:space="preserve">, р-н г. </w:t>
            </w:r>
            <w:r>
              <w:rPr>
                <w:rFonts w:cs="Times New Roman"/>
                <w:sz w:val="14"/>
                <w:szCs w:val="14"/>
              </w:rPr>
              <w:t>Будапеш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КРО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КРО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ХН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ХН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Ч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з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Ульяновский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лты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Л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яз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Т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йор</w:t>
            </w:r>
            <w:r>
              <w:rPr>
                <w:sz w:val="14"/>
                <w:szCs w:val="14"/>
              </w:rPr>
              <w:t>, 11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осто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Е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рып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во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Ново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ДЛИ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27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5, 158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ум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СВИ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шил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ЫН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вы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ЫХТ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ЫХТЫ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К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КИТЦКИ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ут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амышев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.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посто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Ж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од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94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4495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Д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85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. 1942.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дь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З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5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Каменец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Х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Т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ка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Ь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2"/>
                <w:szCs w:val="12"/>
              </w:rPr>
              <w:t>1941 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Ь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р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ЕП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К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стисла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стислав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рославл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К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4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еребн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ПОР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Крас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лоб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8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ех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нуфр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СОВ</w:t>
            </w: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Щерб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РГ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одиц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ЕФИЛО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лавди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н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вг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О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вена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иц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ЗЛ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еньки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рез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П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ме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РЕЙТ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РИД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в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еменчу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Р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са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ВОРОСТ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Ж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Х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0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2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рсб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ртиц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орожь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ВЕ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у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ЕВ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ЕЛУК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мов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ЕЛЫК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мов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.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ПК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емдел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окин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ло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КРЫЖ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КРЫЖ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Т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амы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Р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яр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ЭЛЬД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ЭЙДЕЛЬ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ка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нец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РОШ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ч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ж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131" w:type="dxa"/>
            <w:gridSpan w:val="37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ЛЕНИ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вр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сьего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44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Ш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Ш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хляй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6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115" w:type="dxa"/>
            <w:gridSpan w:val="3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ОКТЯБРЬ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МБ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м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МБ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и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6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сыкол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страх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мушинск.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р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РА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Б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87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еннесдорф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еслау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3 </w:t>
            </w:r>
            <w:r>
              <w:rPr>
                <w:rFonts w:cs="Times New Roman"/>
                <w:sz w:val="14"/>
                <w:szCs w:val="14"/>
              </w:rPr>
              <w:t>к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жне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юнтерсдорф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нцлау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ны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еслав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)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Ч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З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в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Х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Х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ЛОВ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ЛОВ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АНД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АН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фл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ламп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БОРЩ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6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АН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од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од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Л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Е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ХСБЕРГ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СБЕРГ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115" w:type="dxa"/>
            <w:gridSpan w:val="35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ФРУНЗЕ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Г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2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АМ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7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р</w:t>
            </w:r>
            <w:r>
              <w:rPr>
                <w:sz w:val="14"/>
                <w:szCs w:val="14"/>
              </w:rPr>
              <w:t>, 9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ЕНЫ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67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Ш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Г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85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27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БОРО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БОРО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любим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льш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Токм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оро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Р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нд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зыб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ря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дб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вдб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4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6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яхови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яхови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ре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41-</w:t>
            </w:r>
            <w:r>
              <w:rPr>
                <w:rFonts w:cs="Times New Roman"/>
                <w:sz w:val="14"/>
                <w:szCs w:val="14"/>
              </w:rPr>
              <w:t>я пп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нег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ханг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3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, 3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РЮ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РЮ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СТ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118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5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б</w:t>
            </w:r>
            <w:r>
              <w:rPr>
                <w:sz w:val="14"/>
                <w:szCs w:val="14"/>
              </w:rPr>
              <w:t>, 5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3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зад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Юг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сб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00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4565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 xml:space="preserve">июля </w:t>
            </w:r>
            <w:r>
              <w:rPr>
                <w:sz w:val="14"/>
                <w:szCs w:val="14"/>
              </w:rPr>
              <w:t>1943.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, 2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едсан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М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0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7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ЛОТ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ж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бян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33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1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49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п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д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2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6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7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>1945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, 51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ПП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и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н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лезни </w:t>
            </w:r>
            <w:r>
              <w:rPr>
                <w:sz w:val="14"/>
                <w:szCs w:val="14"/>
              </w:rPr>
              <w:t xml:space="preserve">28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4, 399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7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мыш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96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лен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М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дра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ли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н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ШЕВ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5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Г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53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2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ЛИКО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иси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н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32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3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ли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у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З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6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М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3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нил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вш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П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П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зм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КТ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дсп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д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ныр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ьбимя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А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ликар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фанась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сокольни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л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8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4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4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юн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ро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Л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д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н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ы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Я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зверн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Я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е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9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6"/>
                <w:szCs w:val="16"/>
              </w:rPr>
              <w:t>591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А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ПАВЛЕНКО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асили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Александрович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иди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н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97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иасклад</w:t>
            </w:r>
            <w:r>
              <w:rPr>
                <w:sz w:val="14"/>
                <w:szCs w:val="14"/>
              </w:rPr>
              <w:t>, 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ормидон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дищ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АТ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НОМ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лас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Т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Т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НАН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НОМ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С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4, р-н г. </w:t>
            </w:r>
            <w:r>
              <w:rPr>
                <w:rFonts w:cs="Times New Roman"/>
                <w:sz w:val="14"/>
                <w:szCs w:val="14"/>
              </w:rPr>
              <w:t>Бобруй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ВЕР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ВЕР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РОД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, 31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К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ликолу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2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3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Д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флотец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sz w:val="14"/>
                <w:szCs w:val="14"/>
                <w:lang w:val="en-US"/>
              </w:rPr>
              <w:t>ran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хни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интендан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Техни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интендант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Т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ЮР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3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с</w:t>
            </w:r>
            <w:r>
              <w:rPr>
                <w:sz w:val="14"/>
                <w:szCs w:val="14"/>
              </w:rPr>
              <w:t>, 2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ГО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4. р-н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нь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сто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Ж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Р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пто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щ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ш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115" w:type="dxa"/>
            <w:gridSpan w:val="3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АЛЕКСАНДРОВО</w:t>
            </w:r>
            <w:r>
              <w:rPr>
                <w:b/>
                <w:bCs/>
              </w:rPr>
              <w:t>-</w:t>
            </w:r>
            <w:r>
              <w:rPr>
                <w:rFonts w:cs="Times New Roman"/>
                <w:b/>
                <w:bCs/>
              </w:rPr>
              <w:t>ГАЙ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ЙСИП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ши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ЙСИП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ши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Ж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хме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Ж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ахме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БАЕ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рмак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7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Р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й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, 31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аге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пленны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мсдорф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Р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м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7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трогож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Б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2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Ребри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02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, 109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салб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кинб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неш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меш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З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тык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З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ртык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МА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раш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Б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9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БР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б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Б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б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АЛИС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хмуд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хмуд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Н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исень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Н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исень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БАЛ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лкаи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Б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алкаи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ЕП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ЕП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bCs/>
                <w:sz w:val="14"/>
                <w:szCs w:val="14"/>
              </w:rPr>
              <w:t>Ал</w:t>
            </w:r>
            <w:r>
              <w:rPr>
                <w:bCs/>
                <w:sz w:val="14"/>
                <w:szCs w:val="14"/>
              </w:rPr>
              <w:t>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b/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>920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МЕНДАН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Й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КУ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йпула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НИЦЫ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НДЫ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го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8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НДЫ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ге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К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мзя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39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КОЛ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йргал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88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РЗ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укур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СИБ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йнулла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тигнеевы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В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В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У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УЦ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Г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Г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К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икень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Х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СЕКЕ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Жардень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РОД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К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К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ЛТ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саи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ЛТ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саи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СО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Ш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Х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ГАН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ЧАН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ТК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риф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0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5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В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В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Ж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2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плену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П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ЕГО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106" w:type="dxa"/>
            <w:gridSpan w:val="3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АРКАДАК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ДР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ДР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мон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мол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КО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о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КО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о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и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НУ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ГО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ГО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иган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У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У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ЫС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Ш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И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И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МЕЙ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о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6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0106" w:type="dxa"/>
            <w:gridSpan w:val="34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АТКАР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О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жик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О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апи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март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ТЕ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СТ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нгалыч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ИЖ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ф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3, р-н г.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Б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б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АД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АД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ОДН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ОДН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ад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ОВ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ен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15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552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ШЕ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ельни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дро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катер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 xml:space="preserve">июля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вре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Ю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НЯЗ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геевка</w:t>
            </w:r>
            <w:r>
              <w:rPr>
                <w:sz w:val="14"/>
                <w:szCs w:val="14"/>
              </w:rPr>
              <w:t xml:space="preserve">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всю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Ю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Р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ЬВ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Дарниц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аге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пленны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ладб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нгалыч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ЛЯВЕ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ра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ВОВ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 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АТ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5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7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пух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ауля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Е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Е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илат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РЫ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РЫ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Ф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н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Т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В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К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3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ИФ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ру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тофуз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ть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Уз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ельни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орофеевич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Р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рас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ра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Р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4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нгалыч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0106" w:type="dxa"/>
            <w:gridSpan w:val="3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ЗАРНО</w:t>
            </w:r>
            <w:r>
              <w:rPr>
                <w:b/>
                <w:bCs/>
              </w:rPr>
              <w:t>-</w:t>
            </w:r>
            <w:r>
              <w:rPr>
                <w:rFonts w:cs="Times New Roman"/>
                <w:b/>
                <w:bCs/>
              </w:rPr>
              <w:t>КАРАБУЛАКСИ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4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р</w:t>
            </w:r>
            <w:r>
              <w:rPr>
                <w:sz w:val="14"/>
                <w:szCs w:val="14"/>
              </w:rPr>
              <w:t>, 5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з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з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РО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14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8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х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анденбур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точ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бр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ссерчен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УХ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ш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44715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сто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57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6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руме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до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ара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 xml:space="preserve">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сто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7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Р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А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ГА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ыш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ск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КТ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ф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КТ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рфи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ец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доль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О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6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Д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Д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7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ьн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ос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ИЛЫ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bCs/>
                <w:sz w:val="14"/>
                <w:szCs w:val="14"/>
              </w:rPr>
              <w:t>с</w:t>
            </w:r>
            <w:r>
              <w:rPr>
                <w:bCs/>
                <w:sz w:val="14"/>
                <w:szCs w:val="14"/>
              </w:rPr>
              <w:t>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з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ИЛО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до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9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теш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9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1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е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м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 бою 09 дек. 1942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3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2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 09 дек. 1942, Сталинград. Обл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пос. Металис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оне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6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з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з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Б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0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уд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Е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мельни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нн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Л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9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К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5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уш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устош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ЬВ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5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Житоми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Й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ват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уш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арук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ьков. 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626" w:type="dxa"/>
            <w:gridSpan w:val="1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лоцин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М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41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Х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дежд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Л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ЛЕ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ЛЬ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РО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лободз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лда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41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Ув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2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ышегор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77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24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Калмык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8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ЛА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П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нец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ВОЛЬ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Т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октис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Т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ь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ниг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орд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орд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6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договищ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ль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ерсо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Ф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 1942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6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гв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5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Сталинград.обл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5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ЛАД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ЛАД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ЛУТ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32630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сто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2875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РАЛЬ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>, 9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ья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мсомольск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Лен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П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сомол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усих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Р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4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7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т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В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ВЕ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ВЕ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АК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ЯЗ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р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лоби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ы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ГЛО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ГЛОБ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Васильц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лт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7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026" w:type="dxa"/>
            <w:gridSpan w:val="2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АШ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ИН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кра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Г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С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ма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Й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яс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м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И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К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с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ТИ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Т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Т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ТЮ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ОНИ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ОН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оф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О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Ж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рфи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та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Ж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рфи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та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У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талаг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rFonts w:cs="Times New Roman"/>
                <w:sz w:val="14"/>
                <w:szCs w:val="14"/>
              </w:rPr>
              <w:t>—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хтор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Элеслан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Ч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М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Г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30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Г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Г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РЕЖ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Р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Р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аснопо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Сува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ез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с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с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Л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Л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Л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фод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фод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СТ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СТР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Р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НЕР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НЕР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ад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УЖ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УЖ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УЖ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УЖ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Д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Д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ЛМ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ыш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у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льни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уб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р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р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ЛЕЗН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ЛЕЗ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завод</w:t>
            </w:r>
            <w:r>
              <w:rPr>
                <w:sz w:val="14"/>
                <w:szCs w:val="14"/>
              </w:rPr>
              <w:t xml:space="preserve">-81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6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завод</w:t>
            </w:r>
            <w:r>
              <w:rPr>
                <w:sz w:val="14"/>
                <w:szCs w:val="14"/>
              </w:rPr>
              <w:t xml:space="preserve">-81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завод</w:t>
            </w:r>
            <w:r>
              <w:rPr>
                <w:sz w:val="14"/>
                <w:szCs w:val="14"/>
              </w:rPr>
              <w:t xml:space="preserve">-81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иган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сте бывш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аге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Шталаг</w:t>
            </w:r>
            <w:r>
              <w:rPr>
                <w:sz w:val="14"/>
                <w:szCs w:val="14"/>
              </w:rPr>
              <w:t xml:space="preserve"> 1</w:t>
            </w:r>
            <w:r>
              <w:rPr>
                <w:rFonts w:cs="Times New Roman"/>
                <w:sz w:val="14"/>
                <w:szCs w:val="14"/>
              </w:rPr>
              <w:t>—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енштей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Б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0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ГНА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ГН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ЗГО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А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А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Г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Г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НЮ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НЮ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дио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учк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П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П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Ж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Ш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НД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НД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ЫН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Ы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ДЫ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0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юховец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ПЕЙ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инов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ПЕ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инов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АБЕЙ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епел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1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ЕР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т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ЕР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ЕР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Й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е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Й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Ч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Ч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Ч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ОМ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ОМ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вре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(1911)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че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Балаш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март </w:t>
            </w:r>
            <w:r>
              <w:rPr>
                <w:sz w:val="14"/>
                <w:szCs w:val="14"/>
              </w:rPr>
              <w:t xml:space="preserve">1942,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6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Б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з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езавод</w:t>
            </w:r>
            <w:r>
              <w:rPr>
                <w:sz w:val="14"/>
                <w:szCs w:val="14"/>
              </w:rPr>
              <w:t xml:space="preserve">-81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-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Бел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ЧА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х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ЧА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И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ЗУ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ЗУ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Т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П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П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ФРЕ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ФЕ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Г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Ю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Ш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Ч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Р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Ул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яс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м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Б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Б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АЛ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АЛА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пат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пат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И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ЪЕ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д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ль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мсдорф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МАГУ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оф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МАГУ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оф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ЧУ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ЧУ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уф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В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В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БЕЙН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БЕЙН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енич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мой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ПЕ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ПЕ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маз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У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ВОВ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9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2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АК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ЕША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н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ИГИ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н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Ш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И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И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ал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Г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Г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ГОР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пат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ТОРА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злес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НОМ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каш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йчу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СТ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СТ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СТ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СТ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ЯТО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н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ЗУВ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ЗУВ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Р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Р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ТМ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ЩЕ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Д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фь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Ж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Ж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Д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Д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ЯБ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О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О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О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тяж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26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Д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Д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Ж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Ж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Я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Я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Я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РИ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РИ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р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СТ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СТ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ВОСТ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А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маз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О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О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ОБИ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Е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Острого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БИР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В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л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нниц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В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ура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Г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ура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када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Е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мой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РО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РО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ИБ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РИПК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озер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И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а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И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даи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О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ан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Д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маз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В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В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МА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д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маз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И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с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Д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Ч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Ч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з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РЛ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15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503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О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УГОВЩ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не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епел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р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Д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опе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п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ЗР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ЗР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овра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С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СА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СА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БУ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р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БУ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р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О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РО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П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П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У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т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Х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09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ыкрест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ус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У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У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Т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УР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УР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УР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и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ЛОБУ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ан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ч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мой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О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О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ОШ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ОШ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РОШ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ХЛ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ХЛ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Х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Х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ИСТО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П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ом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уд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Й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Черниг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МАШЕ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МЫ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ячесла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МЫ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ячесла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н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М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М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241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П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т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Ш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с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ЛЯ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ЛЯ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КОВ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КОШВ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анил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плят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нич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б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ни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КИП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рязнух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Л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Л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М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М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03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2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0144" w:type="dxa"/>
            <w:gridSpan w:val="3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ТАЙ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ЗЯ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же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Ш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Ш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севолодч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И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лин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сильц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АЗ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Ы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д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д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вст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о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арайк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кос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риш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ерун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Юрь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с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ВОЛЬ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Х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ут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ут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няя Чернав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ьск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ель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6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3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И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Й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Ы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здушн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4. р-н </w:t>
            </w:r>
            <w:r>
              <w:rPr>
                <w:rFonts w:cs="Times New Roman"/>
                <w:sz w:val="14"/>
                <w:szCs w:val="14"/>
              </w:rPr>
              <w:t>Губ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н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и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ли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гд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городи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п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рф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рфи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рфи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артизан</w:t>
            </w:r>
            <w:r>
              <w:rPr>
                <w:sz w:val="14"/>
                <w:szCs w:val="14"/>
              </w:rPr>
              <w:t>, 5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тернациональ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ригада и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рибальд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Итал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СКУ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СКУ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а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043" w:type="dxa"/>
            <w:gridSpan w:val="3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ДЁРГАЧЕ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уд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7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ереза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с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Ш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мар</w:t>
            </w:r>
          </w:p>
        </w:tc>
        <w:tc>
          <w:tcPr>
            <w:tcW w:w="447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Ш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рман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ШМУХ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тиб</w:t>
            </w:r>
          </w:p>
        </w:tc>
        <w:tc>
          <w:tcPr>
            <w:tcW w:w="447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ШМУХ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тиб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Ч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р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76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Ч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ш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0059" w:type="dxa"/>
            <w:gridSpan w:val="3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ДУХОВНИЦ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ШЕ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ховницк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Мамлес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укья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Духовни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3287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ЕКАТЕРИНОВСКИЙ 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вер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кур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Екатери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шич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ши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ы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опот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6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ЕРШ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КАК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н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К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Р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реп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Й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Р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Р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п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450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ЛЬД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Г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И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Б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Б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ЕН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СИН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СИМ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Л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9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О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О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лакаш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лака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Казта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ВЬЯ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ВЬЯ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нтехник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Ц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ш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ШИ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фе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рисогле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НЖИ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би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лов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зтало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Лобко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РОЧ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РУЧ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</w:t>
            </w:r>
            <w:r>
              <w:rPr>
                <w:sz w:val="14"/>
                <w:szCs w:val="14"/>
              </w:rPr>
              <w:t>евка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ШЕ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я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20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ахи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ВЛЮ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нсю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Жавл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ВЛЮ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нсу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йда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ЧЕНКО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ЛИП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З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ЗН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22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4545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ВЕ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ВЕ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ВЕ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Е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репн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И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ел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БОК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Е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сек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ЕЦЕВ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Б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bCs/>
                <w:sz w:val="14"/>
                <w:szCs w:val="14"/>
              </w:rPr>
              <w:t>г</w:t>
            </w:r>
            <w:r>
              <w:rPr>
                <w:bCs/>
                <w:sz w:val="14"/>
                <w:szCs w:val="14"/>
              </w:rPr>
              <w:t>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Ерш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ниш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рий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спубли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БОТ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ВЛ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угу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руй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ЯХМ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х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ланд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Л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ранда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П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П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П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9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К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ИВАНТЕЕВСКИЙ 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Д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й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Ь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Ю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рубеж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гаче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О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3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ы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ж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зачий кру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одищ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зач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рг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одищ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СЕ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о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СЕ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ног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о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КОПЫ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здын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Грын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СКРОВ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ховн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У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У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ОБО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Ь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стр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ртен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Р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ЕР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З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9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З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слав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Я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у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БЕН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уф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БЕН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ГОР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Щ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т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нгисе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НИ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те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буз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ня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с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Т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очни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колиц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7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утогор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Керче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ли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2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454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ти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рман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458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41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ст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ст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лья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че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ка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Циц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Циц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Р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лезни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пяш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пян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ЮЛ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митри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буз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Т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а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КО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ечебер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енигсбер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2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те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К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о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РАСНОАРМЕЙ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СЕЛЬРО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ниам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СЕЛЬРО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м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ниам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васт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2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рофоминско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Т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бас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нсдорф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А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ОК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с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49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н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н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с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М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олот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ЕС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рд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48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ЧИМ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уд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РАСНОПАРТИЗА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АНД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с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А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лешент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лиме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ТРИМОВ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ТР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Б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Б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Р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Р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А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С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Д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Д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445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ЛИ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41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ЛИ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76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ЛТ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РАВ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ур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РАВ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ур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К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жен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К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жен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АЗУ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УЗ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У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УП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И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И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Ч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ЛОЧ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В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В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Ж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ЖИ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ТЫ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ТЫ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ЫК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ЫК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е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т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Л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т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8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ЛЬ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н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ЛЫ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н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Б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ры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Б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ра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Ч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П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ГАНОВ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ГОВ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та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та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ключить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пис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шибочно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ЛО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ЛОТ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Л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ТО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ТО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Cs/>
                <w:sz w:val="14"/>
                <w:szCs w:val="14"/>
              </w:rPr>
              <w:t>Пропал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без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вести</w:t>
            </w:r>
            <w:r>
              <w:rPr>
                <w:bCs/>
                <w:sz w:val="14"/>
                <w:szCs w:val="14"/>
              </w:rPr>
              <w:t xml:space="preserve"> 13 </w:t>
            </w:r>
            <w:r>
              <w:rPr>
                <w:rFonts w:cs="Times New Roman"/>
                <w:bCs/>
                <w:sz w:val="14"/>
                <w:szCs w:val="14"/>
              </w:rPr>
              <w:t>дек</w:t>
            </w:r>
            <w:r>
              <w:rPr>
                <w:bCs/>
                <w:sz w:val="14"/>
                <w:szCs w:val="14"/>
              </w:rPr>
              <w:t>. 1942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Cs/>
                <w:sz w:val="14"/>
                <w:szCs w:val="14"/>
              </w:rPr>
              <w:t>Умер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от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Cs/>
                <w:sz w:val="14"/>
                <w:szCs w:val="14"/>
              </w:rPr>
              <w:t>ран</w:t>
            </w:r>
            <w:r>
              <w:rPr>
                <w:bCs/>
                <w:sz w:val="14"/>
                <w:szCs w:val="14"/>
              </w:rPr>
              <w:t xml:space="preserve"> 13 </w:t>
            </w:r>
            <w:r>
              <w:rPr>
                <w:rFonts w:cs="Times New Roman"/>
                <w:bCs/>
                <w:sz w:val="14"/>
                <w:szCs w:val="14"/>
              </w:rPr>
              <w:t>дек</w:t>
            </w:r>
            <w:r>
              <w:rPr>
                <w:bCs/>
                <w:sz w:val="14"/>
                <w:szCs w:val="14"/>
              </w:rPr>
              <w:t>. 1942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ГИ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ГИБ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59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Ф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НЕ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л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НЕ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ТН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ДОЛ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н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ЕДОЛ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н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СК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АС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Ш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РЕ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РЕ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0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И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ЧИ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ГУЧ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ЬЧУ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УНКИ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у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У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у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ЧУ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ЬЧУГ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И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И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Д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ДОВ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УСКЕН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КЕН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1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ЮР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МА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МА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ПА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л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ПА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Д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НД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Р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РОБО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нна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нна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6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9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099" w:type="dxa"/>
            <w:gridSpan w:val="3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АЛИНИ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Я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артиза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я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апаев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дит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рез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ре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ЛЫСОГОР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И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ОМ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ЛУ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МЕЛ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ЛЯН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Л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Л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мя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карамы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ТА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2, р-н г. </w:t>
            </w:r>
            <w:r>
              <w:rPr>
                <w:rFonts w:cs="Times New Roman"/>
                <w:sz w:val="14"/>
                <w:szCs w:val="14"/>
              </w:rPr>
              <w:t>Харько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ЩЕР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ОВИ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МАРКС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знес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13999-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ЖИН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ис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ЖАНГАЛИЕ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ис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роп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одоси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овни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одоси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овин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б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к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СЕНОЧ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7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о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вер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ниг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Ю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Ь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ИТ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ели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ели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ерфельд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МЗ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вер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з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вер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яза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плену </w:t>
            </w:r>
            <w:r>
              <w:rPr>
                <w:sz w:val="14"/>
                <w:szCs w:val="14"/>
              </w:rPr>
              <w:t xml:space="preserve">18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бежа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валы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МТЯ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МТЮ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234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У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У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ульск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В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С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50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А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ру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Ура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А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ги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ба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36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АЛИ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пар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к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бир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ангол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Б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лимп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льниц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Л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у</w:t>
            </w:r>
            <w:r>
              <w:rPr>
                <w:sz w:val="14"/>
                <w:szCs w:val="14"/>
              </w:rPr>
              <w:t>р</w:t>
            </w:r>
            <w:r>
              <w:rPr>
                <w:rFonts w:cs="Times New Roman"/>
                <w:sz w:val="14"/>
                <w:szCs w:val="14"/>
              </w:rPr>
              <w:t>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у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 Призван</w:t>
            </w:r>
            <w:r>
              <w:rPr>
                <w:rFonts w:cs="Times New Roman"/>
                <w:sz w:val="14"/>
                <w:szCs w:val="14"/>
              </w:rPr>
              <w:t xml:space="preserve">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ТОТЛАН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нд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ганович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 xml:space="preserve">. 1576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НОВОБУРАССКИЙ 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Ч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Ч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о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3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С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калд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ЛАДИМ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Б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Д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др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БЕНЩ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иц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МИТР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Д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М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д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п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ГОРЛ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ГАРЛ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их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гарл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2-</w:t>
            </w:r>
            <w:r>
              <w:rPr>
                <w:rFonts w:cs="Times New Roman"/>
                <w:sz w:val="14"/>
                <w:szCs w:val="14"/>
              </w:rPr>
              <w:t>й мсп</w:t>
            </w:r>
            <w:r>
              <w:rPr>
                <w:sz w:val="14"/>
                <w:szCs w:val="14"/>
              </w:rPr>
              <w:t>, 2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2, р-н г. </w:t>
            </w:r>
            <w:r>
              <w:rPr>
                <w:rFonts w:cs="Times New Roman"/>
                <w:sz w:val="14"/>
                <w:szCs w:val="14"/>
              </w:rPr>
              <w:t>Брес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шныш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ИЛЬ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</w:t>
            </w:r>
            <w:r>
              <w:rPr>
                <w:sz w:val="14"/>
                <w:szCs w:val="14"/>
              </w:rPr>
              <w:t>р</w:t>
            </w:r>
            <w:r>
              <w:rPr>
                <w:rFonts w:cs="Times New Roman"/>
                <w:sz w:val="14"/>
                <w:szCs w:val="14"/>
              </w:rPr>
              <w:t>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зер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Т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Т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bCs/>
                <w:sz w:val="14"/>
                <w:szCs w:val="14"/>
              </w:rPr>
              <w:t>с</w:t>
            </w:r>
            <w:r>
              <w:rPr>
                <w:bCs/>
                <w:sz w:val="14"/>
                <w:szCs w:val="14"/>
              </w:rPr>
              <w:t>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ох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нароком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ЫСУ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26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26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Ашхаб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п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СК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67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иц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РТ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9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571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Ж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ГОЖ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ЕТ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ыл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ыл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сказ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МБИР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йбыш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МБИР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СН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С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ппол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рас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Ы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мады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ешки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НОВОУЗЕ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Е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лан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Удэ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уряти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ОЗИ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ЫКА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пе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ри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обл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от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воль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, 103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лот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ку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ГРАНИЧ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ладими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МАГ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ю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 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2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х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9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ли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9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2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РАТК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х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т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М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вриж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ер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1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Й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й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ь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40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й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ь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И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ДУЛ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жанг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МУ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улуха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МУ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улмаш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т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Н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Н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Л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б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жангал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ЕГ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инк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е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0099" w:type="dxa"/>
            <w:gridSpan w:val="3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ПЕРЕЛЮБ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гматул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танги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5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А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ДИ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ВДИ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ИНД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ст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нжив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5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ни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нни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КУ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 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труб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Д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и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ап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А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жняя Пок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ЬХ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урмухамбе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>, 77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2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МЕ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таф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ДРИ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яб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К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ИК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1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Уст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 120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 35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глаз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зариче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е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РИ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СТОВЕР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О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О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ХМ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юлюге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гда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ИЩ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Ю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л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6-</w:t>
            </w:r>
            <w:r>
              <w:rPr>
                <w:rFonts w:cs="Times New Roman"/>
                <w:sz w:val="14"/>
                <w:szCs w:val="14"/>
              </w:rPr>
              <w:t>й д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3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7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шкар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ь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Р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8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 Глушица</w:t>
            </w:r>
            <w:r>
              <w:rPr>
                <w:sz w:val="14"/>
                <w:szCs w:val="14"/>
              </w:rPr>
              <w:t>. 128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С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и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С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и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КМУР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убаки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з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КМУР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убаки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зае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РОВ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80-</w:t>
            </w:r>
            <w:r>
              <w:rPr>
                <w:rFonts w:cs="Times New Roman"/>
                <w:sz w:val="14"/>
                <w:szCs w:val="14"/>
              </w:rPr>
              <w:t>й сп</w:t>
            </w:r>
            <w:r>
              <w:rPr>
                <w:sz w:val="14"/>
                <w:szCs w:val="14"/>
              </w:rPr>
              <w:t>, 28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03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6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Т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ГАТ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КАД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в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КА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в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ан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З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1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че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с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и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р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Ря</w:t>
            </w:r>
            <w:r>
              <w:rPr>
                <w:sz w:val="14"/>
                <w:szCs w:val="14"/>
              </w:rPr>
              <w:t>довой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АЖ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че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род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лм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Л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лм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ТУ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Л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хме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Первомайский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яб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4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Р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з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ШН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ахметь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лександ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РО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ди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че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анди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звода</w:t>
            </w:r>
            <w:r>
              <w:rPr>
                <w:sz w:val="14"/>
                <w:szCs w:val="14"/>
              </w:rPr>
              <w:t>, 15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ЫРВИХВОС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оль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4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62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БД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нсу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БД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нсу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ахме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71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ВВ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с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шк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льш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Черниг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ЙТК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рифул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гада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ЕТК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рифул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гада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ИЯКБ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ма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уф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ИЯКБ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ма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увиф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чумбето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чаш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8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х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ох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цеб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бпо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к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9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10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26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стония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НЧ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942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ц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рхонска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Орджоникидз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ОБ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230-</w:t>
            </w:r>
            <w:r>
              <w:rPr>
                <w:rFonts w:cs="Times New Roman"/>
                <w:sz w:val="14"/>
                <w:szCs w:val="14"/>
              </w:rPr>
              <w:t>й с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ж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ОЖ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ОЖ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12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а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Б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и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П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ул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Б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ул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Ц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9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та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о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т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О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рф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митри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ых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Ж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ачев Кус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елю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Ж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жня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елю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З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Первомайский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6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36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ВЛ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6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иг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И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3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Д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род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ЛАМП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п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ш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У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ш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Октябрьский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ЛБУД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нбе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ЛДУ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нбе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В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В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ГА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йруш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П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пруш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з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З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сбул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яб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ЗМАГО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рм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ЗМАГ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рм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.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КС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йм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зыхме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ЕМ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к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чумбето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ЕН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х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ЛАМГ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до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ЛАМГ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ки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дия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БЖ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зн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а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Б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зн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ика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а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р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т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а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б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У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л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У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л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ЮЖ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ани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ЮЖ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арито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7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У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6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ТА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юлю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род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9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1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30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9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ТИ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3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>, 1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ЧА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ЧА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Первомайский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НЖЕ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йткал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НЖ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йткал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Е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И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кра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елю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ЖЕМ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ЖЕМ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жня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Н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Н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ПЫ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ПЫ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УБ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УБ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пиф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УМБ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н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ЧУБ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на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лены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едсестр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3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льню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Е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0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нгал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9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6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Первомайский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М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ЯХМ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ари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ну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ль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ЯХМ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ари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уснулли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яб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Л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уравли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ванте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26528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НСП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лма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МСП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льм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гад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влетя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гад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дбрахм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зяба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ГУ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тб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хтбая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ГУ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тб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хд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чубето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ГУ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щиб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ТЛУГУН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ниб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Ш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Ш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Ш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Ш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ре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И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6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Майор</w:t>
            </w:r>
            <w:r>
              <w:rPr>
                <w:sz w:val="14"/>
                <w:szCs w:val="14"/>
              </w:rPr>
              <w:t>, 48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7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Молда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Григори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лда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тавр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8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5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ЯНИ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ЬЯ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ЫС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Ы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ВИ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ВИ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ефед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и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р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Ш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и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р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АН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ЛОН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Н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дри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с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74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9,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с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Л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Л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Оз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0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4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АЙ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бдул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бдул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ОЩ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др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ОШ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дра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И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ИШ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хмайд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СКАЛЕН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КА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ДЕЖ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З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род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</w:t>
            </w:r>
            <w:r>
              <w:rPr>
                <w:sz w:val="14"/>
                <w:szCs w:val="14"/>
              </w:rPr>
              <w:t>, 5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род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ВРИ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ВРИ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ни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р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ТЕ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листарх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ТЕ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листра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ИП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КР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с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ТР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инов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ТР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инов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ус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лен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СЧА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4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АК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Я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иганов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сиби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ПУТЬ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6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Е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Ж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ЯБ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ЛАД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Д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БРОД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БРО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РЫ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РЫ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Д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я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агеря военнопл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айтхай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Д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66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Г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ГО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К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6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К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38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Б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ем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РА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жня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рап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иптдн</w:t>
            </w:r>
            <w:r>
              <w:rPr>
                <w:sz w:val="14"/>
                <w:szCs w:val="14"/>
              </w:rPr>
              <w:t>, 2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В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1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an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ГК</w:t>
            </w:r>
            <w:r>
              <w:rPr>
                <w:sz w:val="14"/>
                <w:szCs w:val="14"/>
              </w:rPr>
              <w:t>, 5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6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 xml:space="preserve">мая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ь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78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ЛЕ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31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1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7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2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31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ЛЕ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жня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иш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0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ЩУ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ПЕТР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БР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кадясь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ка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нев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2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мае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рг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гогра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ЫСК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.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солап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Я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ро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к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60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0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Ж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н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86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З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Н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95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96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Ч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461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ЧУС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6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ЧУС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0059" w:type="dxa"/>
            <w:gridSpan w:val="3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ПИТЕР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АД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АД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гтяр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Ы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059" w:type="dxa"/>
            <w:gridSpan w:val="31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ПУГАЧЕ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Д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июнь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 xml:space="preserve">июня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Д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ыскал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д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ЙДАР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манкул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лтин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урм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ЙБ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з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ей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ЙБ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з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ейм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н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ванте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Б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571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ЖЕЛ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мир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492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ЖАЛЕ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мир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епн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урь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ра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9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638" w:type="dxa"/>
            <w:gridSpan w:val="1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МА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М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пирид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О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Шинш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НАЧ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езних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Т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Т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арас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аволож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ЕН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ЕН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М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рм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партиз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ЮБЕЗ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и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юбиго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ят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>. 3777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ТЕ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ппол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>. 2260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Г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ДЕЛ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ДЕ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Т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ТЛА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сташ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яш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 7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5.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юбиц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ин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МАК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МАК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авыд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аволож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РОВЕ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Г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е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ми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Ровен</w:t>
            </w:r>
            <w:r>
              <w:rPr>
                <w:sz w:val="14"/>
                <w:szCs w:val="14"/>
              </w:rPr>
              <w:t>. р-н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Ш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е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ми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гов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С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КС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АП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НТАИ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Н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ЛА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30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ШК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м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МК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урят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пол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ШК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ШКИ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КЖ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Юшкан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КЖ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6, 156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те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РДИЧЕ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олом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овц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инич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рхн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Днеп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БРОВ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 102, </w:t>
            </w:r>
            <w:r>
              <w:rPr>
                <w:rFonts w:cs="Times New Roman"/>
                <w:sz w:val="14"/>
                <w:szCs w:val="14"/>
              </w:rPr>
              <w:t>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сел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т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Д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Д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юстр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СС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ЕЖ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номар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ЕЖ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стах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2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38" w:type="dxa"/>
            <w:gridSpan w:val="1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АЛ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РУДА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85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4582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СЕР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зраиль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СЕР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зраи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ЛУШ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устин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у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ЛУБ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АН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Ф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Ф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к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0108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НЬ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л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ЕЙ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лен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3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го</w:t>
            </w:r>
            <w:r>
              <w:rPr>
                <w:sz w:val="14"/>
                <w:szCs w:val="14"/>
              </w:rPr>
              <w:t>стьян, Венгрия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Р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ереф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ома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ЙНЕ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9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ЙНЕ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аг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АЛЬЩ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АЛЬЩ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Ш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ШЕНО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ЛЯ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шар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в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ы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илу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в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ы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инов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уннентал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ЙД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коя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ЙД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4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сб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бр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ИТОНИ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л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убц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ИТО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олу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ы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чкинтай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П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жанта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уннентал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ЗН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Н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нгур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роцл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пу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нзе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уш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сого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П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поль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с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еменчуг</w:t>
            </w:r>
            <w:r>
              <w:rPr>
                <w:sz w:val="14"/>
                <w:szCs w:val="14"/>
              </w:rPr>
              <w:t xml:space="preserve">,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кура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емчу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п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МИСС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18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ЕЙЗ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ЕЙЗ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кад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1432</w:t>
            </w: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127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МАН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мджа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рисвят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МАН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лимджа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дз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ТВИ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 Я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о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С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Ци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еба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лова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шах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АМБЕТКАЛ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иргал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АМЕД</w:t>
            </w:r>
            <w:r>
              <w:rPr>
                <w:b/>
                <w:bCs/>
                <w:sz w:val="14"/>
                <w:szCs w:val="14"/>
              </w:rPr>
              <w:t>-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Л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пргал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Т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хтх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лейм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ь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Щебе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Т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тх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урейм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зводом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Я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ЯЧ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рг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ому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зерж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митр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ЯЦО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ЛАЦО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ДКИД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2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ТОРА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2,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окура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РШ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РТ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АСО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вирид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ССО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ТЕ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15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56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ИЦАН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ш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ИЦАН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ои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ш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ыч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С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ух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врал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16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ЛИЩ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на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лова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АЛЯ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ЛЯ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вра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МОРО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врент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оя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льм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Щелкуни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ев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ет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ев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К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лжи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оло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анкруш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сиби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чь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оп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М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ЛЕ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СМАГ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кан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СМАХ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ука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ШК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ШКАЕ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ЛИ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екаме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ЛИБ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екаш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з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цке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бру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п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з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Ары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Ю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38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5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7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ипт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лезни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ОФ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кал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УР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уркали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ЯЖ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ЯП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б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БРИЧ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ефед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жин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ь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чет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1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сел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еп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ОМУ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ЕРЕ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та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ен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0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КАС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тз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ему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КАС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з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му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ЛЕС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М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Р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н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ьв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ыс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юбе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ниг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руч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е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в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ду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в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дулх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ЛЬ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Шульгин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Ворошилов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Ив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шилов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РОМАН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ЛЫ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гань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иган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РТИЩЕ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ковник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д</w:t>
            </w:r>
            <w:r>
              <w:rPr>
                <w:sz w:val="14"/>
                <w:szCs w:val="14"/>
              </w:rPr>
              <w:t>, 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енерал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144" w:type="dxa"/>
            <w:gridSpan w:val="38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ФЕДОР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Э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З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1</w:t>
            </w:r>
          </w:p>
        </w:tc>
        <w:tc>
          <w:tcPr>
            <w:tcW w:w="4560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Р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сбул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69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Р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азбула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85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4582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Ш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Ш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НО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н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ПА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н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А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стаф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сковь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3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Д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В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ВКО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ьв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ПИ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Эл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й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Ц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Эл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й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Л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ЛОЧ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н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ТУ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В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ул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ВЛЕ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ул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1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в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пом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в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пом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ЕР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л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уви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ПЕР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л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ув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Ч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М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усей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МА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усей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СА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вкал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СА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а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ВРЕН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0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ВИЛ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има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ВШИ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има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ЦЫ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О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bCs/>
                <w:sz w:val="14"/>
                <w:szCs w:val="14"/>
              </w:rPr>
              <w:t>с</w:t>
            </w:r>
            <w:r>
              <w:rPr>
                <w:bCs/>
                <w:sz w:val="14"/>
                <w:szCs w:val="14"/>
              </w:rPr>
              <w:t>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ушу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угу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К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вомайск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ел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вомайск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вел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Д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ПИЛЬН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ТРИЯ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ЛХ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оль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ЛЯХ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ольф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ра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 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ямн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С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К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ЩУ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АСЩУП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угу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адрахма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ндриохи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СИК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инкоп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арт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жанга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ОВПИ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9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М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п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п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И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И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16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 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И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 xml:space="preserve">марта </w:t>
            </w:r>
            <w:r>
              <w:rPr>
                <w:sz w:val="14"/>
                <w:szCs w:val="14"/>
              </w:rPr>
              <w:t>1944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рос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лавя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ЛЕБ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4582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Р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лья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77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99" w:type="dxa"/>
            <w:gridSpan w:val="3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ВОСКРЕСЕ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А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Алексе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Караганд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А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ксащ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лот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ст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1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Ь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ШУ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УСТА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катери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РАСНОКУТ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БРОВОЛЬ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лгень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зю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Г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6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ья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2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9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бадзи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Елг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Я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4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ЙСАХ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йз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8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ЙСАХ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йз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тав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мая</w:t>
            </w:r>
            <w:r>
              <w:rPr>
                <w:sz w:val="14"/>
                <w:szCs w:val="14"/>
              </w:rPr>
              <w:t xml:space="preserve"> 1942, 80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099" w:type="dxa"/>
            <w:gridSpan w:val="33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САМОЙЛ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АЛЬМ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э</w:t>
            </w:r>
            <w:r>
              <w:rPr>
                <w:sz w:val="14"/>
                <w:szCs w:val="14"/>
              </w:rPr>
              <w:t>, 6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НД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ИС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еображ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ИС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еображ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ИС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еображ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БЕШ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лес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К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йнич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4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РЫ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х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а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ИК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а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ЙВОРО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9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ранни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меш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Н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ятосла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Я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Николае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з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85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155 </w:t>
            </w:r>
          </w:p>
        </w:tc>
        <w:tc>
          <w:tcPr>
            <w:tcW w:w="4533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Балаш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702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пное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ВИД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ВИД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ан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оват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И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РОЗ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РО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леся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ФИ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леся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Самой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И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ХА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Н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Зимовни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онец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7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59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2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644" w:type="dxa"/>
            <w:gridSpan w:val="1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ИЩ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ятосла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лен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ампу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орд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май </w:t>
            </w:r>
            <w:r>
              <w:rPr>
                <w:sz w:val="14"/>
                <w:szCs w:val="14"/>
              </w:rPr>
              <w:t>194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МЫША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Самой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БКАЛ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ИМ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леся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8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Т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п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Т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 xml:space="preserve">Погиб </w:t>
            </w:r>
            <w:r>
              <w:rPr>
                <w:sz w:val="14"/>
                <w:szCs w:val="14"/>
              </w:rPr>
              <w:t xml:space="preserve">3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Ж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Лемеш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нду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же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нчу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ж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Ж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а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СТ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врен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Я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РЯ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Д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еображ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У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Я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рущ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ДВ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льш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6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НЯЙ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НЯЙЛ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о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ловат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ЧЕ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ЧЕ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ЧЕ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ЧЕ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И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КРОУ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О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РА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ксанд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ДКОЗУБ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ис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ХН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уш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И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леб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ЕСИ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яс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ма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ЕСИ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нясев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ИВ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Краса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Ш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рущ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РС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уш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8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РС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;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ча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йнич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ЛЕБ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вдоть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ИСТОПРУ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юмен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Крас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М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ител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мой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а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6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2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644" w:type="dxa"/>
            <w:gridSpan w:val="1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Никол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ерсо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0099" w:type="dxa"/>
            <w:gridSpan w:val="3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САРАТ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Б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мел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арх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 Текстильщ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иро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ера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жан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рзал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жана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рзаал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ФАНАС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КУ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РА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7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 xml:space="preserve">. 1945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АТОС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ЕЗОСТ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Г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Г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ДЫ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т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Д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т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Р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ло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ер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кул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УД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СТР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недик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ЫСТИ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енедик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И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АСЮ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, 61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8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ТЮ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екстильщ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кшу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онш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ь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АГА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МАЮ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кот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еши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ИБ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вастья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екстильщ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 (1910)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еньки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Л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НЬЖ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ощап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вище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КАН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ИКОН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МР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еньки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БОВИЧ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укья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йо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УНД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щей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Г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М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бу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3763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ВОРО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ЙВОРО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О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О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у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ТО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п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Б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ве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. 20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РИЛ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си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С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осиф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Е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мел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Язы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БЕ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мел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Язы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ТУ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сть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урдю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ФТУ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васни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ый Текстильщи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О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ДРАТ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Я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НЯ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БЕЛЬ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7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Е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сков</w:t>
            </w:r>
            <w:r>
              <w:rPr>
                <w:sz w:val="14"/>
                <w:szCs w:val="14"/>
              </w:rPr>
              <w:t xml:space="preserve">. р-н, </w:t>
            </w:r>
            <w:r>
              <w:rPr>
                <w:rFonts w:cs="Times New Roman"/>
                <w:sz w:val="14"/>
                <w:szCs w:val="14"/>
              </w:rPr>
              <w:t>Воронеж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зур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чител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м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арап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15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МИ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МИ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збойщ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ТУХ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рты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3, 13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едсан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Г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ПА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ли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П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ли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ЮБ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ЬК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ЬК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м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РО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ТРО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7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З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4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Д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ТПУЩЕ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рфен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ТПУЩЕ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рф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РА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ЦЕВ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тел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ЦЕВ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телеймо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ЦЕВ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ИСТУ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ИТУ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ЫЛ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ДЬ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ЗН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ль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енсл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ЕЗН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нь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енс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ВЕЛЬ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ДОВ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А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словка</w:t>
            </w:r>
            <w:r>
              <w:rPr>
                <w:sz w:val="14"/>
                <w:szCs w:val="14"/>
              </w:rPr>
              <w:t xml:space="preserve"> 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РЫ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горо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ольх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ох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ф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М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6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ла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ВО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ла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ОТ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шейк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ОМ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У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Л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Ч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релк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Т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Д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Б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ДЖИКЕ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айбиш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ДЖИК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аойш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ЛЕ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неньки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РУ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троф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РБУ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ж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4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1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ТИ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ОЗУБ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Б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севоло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ис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севолод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от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Т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15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552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ши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ез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ерга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РЫЗ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9.</w:t>
            </w:r>
          </w:p>
        </w:tc>
        <w:tc>
          <w:tcPr>
            <w:tcW w:w="4558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89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125" w:type="dxa"/>
            <w:gridSpan w:val="36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ТАТИЩЕ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З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мяч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>, 60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юбов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Б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ИЗЯ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ч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ЛЬШ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з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апш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 5-</w:t>
            </w:r>
            <w:r>
              <w:rPr>
                <w:rFonts w:cs="Times New Roman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-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ОЛ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8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Я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Я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е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О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ю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ГРАФ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ГРАФ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лядк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С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яж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бура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ш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ВЕ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ча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ч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8943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ЛАР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ЛАРИ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Е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инц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Т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Ш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Ш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фанась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. 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мя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С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лари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оармеец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>. 076/17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ш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ш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Т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ку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БЕ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выд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долг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опавл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ку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ИХАЙ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ечае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ЕХ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авре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урки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34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9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рт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Е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рт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ДР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ку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П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шки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инц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Р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инц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ЕРГ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стант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21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РЕЛЬ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ку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ЯБЛ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Л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мя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винц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ЙЗУ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с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Ш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ф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АТ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мя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долг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25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2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РО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те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рса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УДО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т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с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ч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урец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мя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ы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П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к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ПУ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НК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б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6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507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ПО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с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ку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47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анб</w:t>
            </w:r>
            <w:r>
              <w:rPr>
                <w:sz w:val="14"/>
                <w:szCs w:val="14"/>
              </w:rPr>
              <w:t>, 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ХОР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шкин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МЕ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расим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з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апш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ВА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з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апш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. 03590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УМ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6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опав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Вяз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Ю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786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0174" w:type="dxa"/>
            <w:gridSpan w:val="39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ТУРК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РО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льи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74" w:type="dxa"/>
            <w:gridSpan w:val="39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ХВАЛЫ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УЙ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Исключит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нес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шибочн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Ф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П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П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ХОД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РЕХОД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ЯЖ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пов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ЗИ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ЗИН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>. 3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Д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ый Зат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ЫР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М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ду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пий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валы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о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39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П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П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АПИ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>1942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8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Ц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450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Г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607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ГО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0043" w:type="dxa"/>
            <w:gridSpan w:val="3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ГОРОД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ЭНГЕЛЬС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ЗОВ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5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ШТ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лятни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НД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бя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м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В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79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 3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an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ВОЗДЮ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2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НЧ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зы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НЧ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НЧА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УС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лхон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ле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49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АНЬ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ск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88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нжу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няж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0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4565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ВОРН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ВОРНЯК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РЮ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ырапа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ЖУМ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гтигире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ЖУМ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ахтагирей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ОЛ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емид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ВГРАФ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рокоп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Л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ЕМ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7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ПИФ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4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Ч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ЕРЧИКО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ады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Лун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рс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Р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т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7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14"/>
                <w:szCs w:val="14"/>
              </w:rPr>
              <w:t>Павел</w:t>
            </w:r>
            <w:r>
              <w:rPr>
                <w:bCs/>
                <w:sz w:val="14"/>
                <w:szCs w:val="14"/>
              </w:rPr>
              <w:t>,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А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ивц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ВЕРИЛ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анисла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абв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иеку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ЕБРЕК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в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И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род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ру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ЖУРАВЕ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рофим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9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ВЬЯ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урма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фриканц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урма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ГРЕБ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7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иглыково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Й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зн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>, 107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ль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знан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АРУДН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>, 62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ППГ</w:t>
            </w:r>
            <w:r>
              <w:rPr>
                <w:sz w:val="14"/>
                <w:szCs w:val="14"/>
              </w:rPr>
              <w:t>, 5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удник №</w:t>
            </w:r>
            <w:r>
              <w:rPr>
                <w:sz w:val="14"/>
                <w:szCs w:val="14"/>
              </w:rPr>
              <w:t xml:space="preserve"> 2, </w:t>
            </w:r>
            <w:r>
              <w:rPr>
                <w:rFonts w:cs="Times New Roman"/>
                <w:sz w:val="14"/>
                <w:szCs w:val="14"/>
              </w:rPr>
              <w:t>Сланц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ВЕРИ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9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8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ВОН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16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он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ЛЯН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удим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у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ЕМ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, 45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едсанб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Эстерго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4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ндорф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ИН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ютенско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34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3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ютенско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н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Р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нду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ду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ос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ОР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6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карщи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ня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Житоми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ЗУЙ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2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6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егощ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з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рабула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 106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81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амбитце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НЧУ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в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алла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ВА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 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вс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3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3, 62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вс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па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Дем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у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ЛЮ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иг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мк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дом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ДОМ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0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одищ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офь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рдо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4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ЗЛ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лену</w:t>
            </w:r>
            <w:r>
              <w:rPr>
                <w:sz w:val="14"/>
                <w:szCs w:val="14"/>
              </w:rPr>
              <w:t xml:space="preserve"> 17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аге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ннопл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 35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сюковщин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игорь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апл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АР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городс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лещ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0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4565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В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со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ИВ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1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49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618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ЕЙМ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чгал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рвом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пал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иржа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ез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ЛЕУНБАУ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й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о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дт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бь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ьв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ытуб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5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7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б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10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ндар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йлуков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р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у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В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1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1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4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ме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ж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евч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ум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ире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ерниг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ас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вез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ганови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ОРЕ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ЗЕРЕЗ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ец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КОЗ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0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Яцуно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лобод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т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МЫ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тья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ЛОТ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25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плав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, 47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П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плав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редн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Ахтуб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ОВ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ЧА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оликар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ндо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 5, </w:t>
            </w:r>
            <w:r>
              <w:rPr>
                <w:rFonts w:cs="Times New Roman"/>
                <w:sz w:val="14"/>
                <w:szCs w:val="14"/>
              </w:rPr>
              <w:t>М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ЧА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ма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РШ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9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восел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евск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ря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О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дреевка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Эдделе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дес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дь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4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ылен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б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В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01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ист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ыч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ВЧУ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риш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АМА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25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78-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НО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ИВОНО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р-н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1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5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ев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р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Г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РУТОГОР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анисла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б</w:t>
            </w:r>
            <w:r>
              <w:rPr>
                <w:sz w:val="14"/>
                <w:szCs w:val="14"/>
              </w:rPr>
              <w:t>, 3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н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ДА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мелья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и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ч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Шемыше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НЕ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йо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йор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В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вич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зы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52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>, 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вич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зн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ЗЬМ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доким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у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шина</w:t>
            </w:r>
            <w:r>
              <w:rPr>
                <w:sz w:val="14"/>
                <w:szCs w:val="14"/>
              </w:rPr>
              <w:t>, 12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К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>. обл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14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рове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Г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на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</w:t>
            </w:r>
            <w:r>
              <w:rPr>
                <w:sz w:val="14"/>
                <w:szCs w:val="14"/>
              </w:rPr>
              <w:t>р</w:t>
            </w:r>
            <w:r>
              <w:rPr>
                <w:rFonts w:cs="Times New Roman"/>
                <w:sz w:val="14"/>
                <w:szCs w:val="14"/>
              </w:rPr>
              <w:t>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етцовсфель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Р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ШТ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антаранус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льню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таринц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литу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ез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льню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Щ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sz w:val="14"/>
                <w:szCs w:val="14"/>
              </w:rPr>
              <w:t>Я</w:t>
            </w:r>
            <w:r>
              <w:rPr>
                <w:b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КУЩ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«Ударник»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я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66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Ф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лимен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б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БУ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49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461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П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доб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нь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36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4531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ербер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Н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НЬ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е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ИТВИ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ш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Шишманд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унафельдвар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нг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5, 58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, 61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медсан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Й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овц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НИ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ЗИН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КА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нуш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адвипишк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коморо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Яросл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ово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авлода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ЛЫ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м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сте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ст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К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лиза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ТЫ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8, </w:t>
            </w:r>
            <w:r>
              <w:rPr>
                <w:rFonts w:cs="Times New Roman"/>
                <w:sz w:val="14"/>
                <w:szCs w:val="14"/>
              </w:rPr>
              <w:t>Сара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' 191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АРУ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ефод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6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кир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одо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мельни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РК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васни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 20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6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ЕРЯХ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лд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ОРДО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 4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9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ли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лу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УХАМБЕ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сим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зымянная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ЮРСЕ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Эдуар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хля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ку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5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2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85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 xml:space="preserve">. 1945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п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р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Эсто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риюла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ар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АУ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51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енуш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шенкови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БО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БОГ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итру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Призван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итрук</w:t>
            </w:r>
            <w:r>
              <w:rPr>
                <w:sz w:val="14"/>
                <w:szCs w:val="14"/>
              </w:rPr>
              <w:t>, 6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Череба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лова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К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итер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МАЧ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СТЕ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49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87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8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УГА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УГАС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ФЕ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душин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анд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ЗОВ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34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9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ИКИ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лая Калит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лит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ронеж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2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рдоб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ОВ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ья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ку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БРУ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вг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2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ни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крес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ВЧИН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имоф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3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тунь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опат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ДИНЕЦ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ш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 xml:space="preserve">. 1944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мар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Эсто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лв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атв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Н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РХОМ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прота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еленогу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гор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ипо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удн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е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итвинови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ЕТР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рен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льшя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36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531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СЬМЕН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стас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8" w:type="dxa"/>
            <w:gridSpan w:val="14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СЬМЕН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ато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5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арат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61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606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ИЧУ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репн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рт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39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рс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икол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июнь</w:t>
            </w:r>
            <w:r>
              <w:rPr>
                <w:sz w:val="14"/>
                <w:szCs w:val="14"/>
              </w:rPr>
              <w:t xml:space="preserve"> 1944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БЕЖИ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троф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язьм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ГОРЕ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кра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кра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ча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в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13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,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стах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ДОЛЬ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32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 7, </w:t>
            </w:r>
            <w:r>
              <w:rPr>
                <w:rFonts w:cs="Times New Roman"/>
                <w:sz w:val="14"/>
                <w:szCs w:val="14"/>
              </w:rPr>
              <w:t>М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ЕЖА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ле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9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онастыр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ткар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ТОРЕ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зы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26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8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амой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4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4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, 277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лач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ОЛЯ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 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39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9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5, 137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р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РОКУД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49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74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26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асильевич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ЧЕЛИ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рдоб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ЬЯНИ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в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32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22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8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кет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мел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5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М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3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>, 9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ост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оз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Б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л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об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КОВ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ьцян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краин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08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2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сьцян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140 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УМЯНЦ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р</w:t>
            </w:r>
            <w:r>
              <w:rPr>
                <w:sz w:val="14"/>
                <w:szCs w:val="14"/>
              </w:rPr>
              <w:t>, 18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азн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еликолу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ЫБ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сен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голиц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тищ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ДОВ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иколь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латон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мб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39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БУР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огиле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324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413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ва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рав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опой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гил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ЙЛ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34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0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лес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встр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МО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АПОЖН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ф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од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Арсень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у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2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родищ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ВИРИД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юль</w:t>
            </w:r>
            <w:r>
              <w:rPr>
                <w:sz w:val="14"/>
                <w:szCs w:val="14"/>
              </w:rPr>
              <w:t xml:space="preserve">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02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6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2 </w:t>
            </w:r>
            <w:r>
              <w:rPr>
                <w:rFonts w:cs="Times New Roman"/>
                <w:sz w:val="14"/>
                <w:szCs w:val="14"/>
              </w:rPr>
              <w:t>сент</w:t>
            </w:r>
            <w:r>
              <w:rPr>
                <w:sz w:val="14"/>
                <w:szCs w:val="14"/>
              </w:rPr>
              <w:t xml:space="preserve">. 1942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луб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9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52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7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ДОР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нтеле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 р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обродов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сто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рово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арае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лосто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МА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ья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ку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пьева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8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22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пьевах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росал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0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тлуба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ЕКТ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.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котимофеев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Чистя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онец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ЕЛЫД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знесенско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1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НЦ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Мар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одо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РИП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3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ладими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РИПНИ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васник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02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3, 364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р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ЛАВ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07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3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авг</w:t>
            </w:r>
            <w:r>
              <w:rPr>
                <w:sz w:val="14"/>
                <w:szCs w:val="14"/>
              </w:rPr>
              <w:t xml:space="preserve">. 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ндре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6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4606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МИР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39" w:type="dxa"/>
            <w:gridSpan w:val="1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си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96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6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701" w:type="dxa"/>
            <w:gridSpan w:val="2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ЕВА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ирилл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из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ц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, 29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8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ая Жизнь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рл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ПИЦ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ндр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хай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атищ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ОС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реще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тавроп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ра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АРЧИ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 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18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орсб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кса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ТЕПАНИЩ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ерн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лобод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мини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ББО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Ефрейтор</w:t>
            </w:r>
            <w:r>
              <w:rPr>
                <w:sz w:val="14"/>
                <w:szCs w:val="14"/>
              </w:rPr>
              <w:t>, 793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рцогсвальдау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роцла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М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0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899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 123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7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иман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а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УРЖА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, 10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Щек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молен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ЯРД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ЯРД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ерхне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Обмен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косы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яб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Н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Харито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08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4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rFonts w:cs="Times New Roman"/>
                <w:sz w:val="14"/>
                <w:szCs w:val="14"/>
              </w:rPr>
              <w:t xml:space="preserve">июня </w:t>
            </w:r>
            <w:r>
              <w:rPr>
                <w:sz w:val="14"/>
                <w:szCs w:val="14"/>
              </w:rPr>
              <w:t xml:space="preserve">1943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бинска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АРА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уз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ПЛИ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асско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ли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ос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Е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ес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х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лес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г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ен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ЕРЕ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драт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етск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юза</w:t>
            </w:r>
            <w:r>
              <w:rPr>
                <w:sz w:val="14"/>
                <w:szCs w:val="14"/>
              </w:rPr>
              <w:t>, 617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199-</w:t>
            </w:r>
            <w:r>
              <w:rPr>
                <w:rFonts w:cs="Times New Roman"/>
                <w:sz w:val="14"/>
                <w:szCs w:val="14"/>
              </w:rPr>
              <w:t>я 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ркир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гил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лин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90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336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ФЕ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2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лазов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ИМОЩ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ит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льшты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6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нп</w:t>
            </w:r>
            <w:r>
              <w:rPr>
                <w:sz w:val="14"/>
                <w:szCs w:val="14"/>
              </w:rPr>
              <w:t>, 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лаков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льшты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евод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Польш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КА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Федор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>. 1940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Леонид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70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9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тавраки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офи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непропетровск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ЛСТ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Заха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бою </w:t>
            </w:r>
            <w:r>
              <w:rPr>
                <w:sz w:val="14"/>
                <w:szCs w:val="14"/>
              </w:rPr>
              <w:t xml:space="preserve">21 </w:t>
            </w:r>
            <w:r>
              <w:rPr>
                <w:rFonts w:cs="Times New Roman"/>
                <w:sz w:val="14"/>
                <w:szCs w:val="14"/>
              </w:rPr>
              <w:t>марта</w:t>
            </w:r>
            <w:r>
              <w:rPr>
                <w:sz w:val="14"/>
                <w:szCs w:val="14"/>
              </w:rPr>
              <w:t xml:space="preserve"> 1943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3, 2328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атай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ЮРЕ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ав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ондо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нз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ЛЬЯ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аврил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го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вести </w:t>
            </w:r>
            <w:r>
              <w:rPr>
                <w:sz w:val="14"/>
                <w:szCs w:val="14"/>
              </w:rPr>
              <w:t xml:space="preserve">2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>. 1941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 xml:space="preserve"> 25 </w:t>
            </w:r>
            <w:r>
              <w:rPr>
                <w:rFonts w:cs="Times New Roman"/>
                <w:sz w:val="14"/>
                <w:szCs w:val="14"/>
              </w:rPr>
              <w:t>дек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Ереми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РЮП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рхи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вор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, 24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5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ворец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ев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СТИ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л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ар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УТ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йтажан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ЕДО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6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луг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ИП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стырочны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икол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ольш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от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ога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14"/>
                <w:szCs w:val="14"/>
              </w:rPr>
              <w:t>16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ЛЬ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рг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фанас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етцвеле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усс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атувели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лайпе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Литв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С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икт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анил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ромберг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ермания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С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ФИС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васниковк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, 1879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87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АМ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еорг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троф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го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итрофан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наме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ирово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РИПУН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но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я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яны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оя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зерян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лума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Ива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Фран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АСНИ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6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5.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питан</w:t>
            </w:r>
            <w:r>
              <w:rPr>
                <w:sz w:val="14"/>
                <w:szCs w:val="14"/>
              </w:rPr>
              <w:t>, 255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п</w:t>
            </w:r>
            <w:r>
              <w:rPr>
                <w:sz w:val="14"/>
                <w:szCs w:val="14"/>
              </w:rPr>
              <w:t>, 91-</w:t>
            </w:r>
            <w:r>
              <w:rPr>
                <w:rFonts w:cs="Times New Roman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 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з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иозне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итеб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ЕВА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ЕВАЦ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Ю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к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ль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м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опкен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ини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ЕВ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енеральское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 xml:space="preserve">июля </w:t>
            </w:r>
            <w:r>
              <w:rPr>
                <w:sz w:val="14"/>
                <w:szCs w:val="14"/>
              </w:rPr>
              <w:t xml:space="preserve">1943. </w:t>
            </w: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Лужов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умини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алуж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 xml:space="preserve"> 18 </w:t>
            </w:r>
            <w:r>
              <w:rPr>
                <w:rFonts w:cs="Times New Roman"/>
                <w:sz w:val="14"/>
                <w:szCs w:val="14"/>
              </w:rPr>
              <w:t>июля</w:t>
            </w:r>
            <w:r>
              <w:rPr>
                <w:sz w:val="14"/>
                <w:szCs w:val="14"/>
              </w:rPr>
              <w:t xml:space="preserve"> 1943, 1871-</w:t>
            </w:r>
            <w:r>
              <w:rPr>
                <w:rFonts w:cs="Times New Roman"/>
                <w:sz w:val="14"/>
                <w:szCs w:val="14"/>
              </w:rPr>
              <w:t>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хороне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огинск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Моск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АРУ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Забр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 авг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ЕВ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2, </w:t>
            </w:r>
            <w:r>
              <w:rPr>
                <w:rFonts w:cs="Times New Roman"/>
                <w:sz w:val="14"/>
                <w:szCs w:val="14"/>
              </w:rPr>
              <w:t>Кокан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6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4701" w:type="dxa"/>
            <w:gridSpan w:val="2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45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ладими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6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092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КОВЛ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хор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х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олубяченко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уйбыше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ст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ЯСИН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лаговещенс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5" w:type="dxa"/>
            <w:gridSpan w:val="26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ЭНГЕЛЬС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ХТЫРЧЕНК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ГОРБАЧ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5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8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МАНГ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т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4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МАНГУ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ж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4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т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Ш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0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скресен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Безы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З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андров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зымя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3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л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Га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Энгель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14 </w:t>
            </w:r>
            <w:r>
              <w:rPr>
                <w:rFonts w:cs="Times New Roman"/>
                <w:sz w:val="14"/>
                <w:szCs w:val="14"/>
              </w:rPr>
              <w:t>февр</w:t>
            </w:r>
            <w:r>
              <w:rPr>
                <w:sz w:val="14"/>
                <w:szCs w:val="14"/>
              </w:rPr>
              <w:t>. 1945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ОРЛ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2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Жепезновка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РОСЛ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еме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1911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амб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Федо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ОРО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оль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йда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Лукьян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Горьк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1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КАР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илипп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8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зморь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ХИРНЫ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митрие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7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2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из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 С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Арм</w:t>
            </w:r>
            <w:r>
              <w:rPr>
                <w:sz w:val="14"/>
                <w:szCs w:val="14"/>
              </w:rPr>
              <w:t xml:space="preserve">. 1940.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В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М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ж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ЕРНЯВ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Шумей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Терн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И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лит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сти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ШЙШ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амит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сай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0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азтал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п</w:t>
            </w:r>
            <w:r>
              <w:rPr>
                <w:sz w:val="14"/>
                <w:szCs w:val="14"/>
              </w:rPr>
              <w:t>.-</w:t>
            </w:r>
            <w:r>
              <w:rPr>
                <w:rFonts w:cs="Times New Roman"/>
                <w:sz w:val="14"/>
                <w:szCs w:val="14"/>
              </w:rPr>
              <w:t>Казахста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ропал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ез ве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янв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765" w:type="dxa"/>
            <w:gridSpan w:val="26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САРАТОВСК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БЛАСТЬ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96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5092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НЕХОРОШ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узьм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ядовой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Лейтенант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765" w:type="dxa"/>
            <w:gridSpan w:val="2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АК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04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Ю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ич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52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Погиб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ою</w:t>
            </w:r>
            <w:r>
              <w:rPr>
                <w:sz w:val="14"/>
                <w:szCs w:val="14"/>
              </w:rPr>
              <w:t xml:space="preserve"> 23 </w:t>
            </w:r>
            <w:r>
              <w:rPr>
                <w:rFonts w:cs="Times New Roman"/>
                <w:sz w:val="14"/>
                <w:szCs w:val="14"/>
              </w:rPr>
              <w:t>окт</w:t>
            </w:r>
            <w:r>
              <w:rPr>
                <w:sz w:val="14"/>
                <w:szCs w:val="14"/>
              </w:rPr>
              <w:t>. 1942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765" w:type="dxa"/>
            <w:gridSpan w:val="26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АШ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ДУШ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АДУШК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икола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КЕ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ЕКС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ль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йл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ЛОБА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Михаи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СИБИРСК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Борис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Ром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>, Ново-Покров. р-н.Пропал без вести 16 сент 1941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7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ерезов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ов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кров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 xml:space="preserve">Погиб </w:t>
            </w:r>
            <w:r>
              <w:rPr>
                <w:sz w:val="14"/>
                <w:szCs w:val="14"/>
              </w:rPr>
              <w:t>в бою 15 сент.1941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Д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ЧУДН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онстант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Василье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765" w:type="dxa"/>
            <w:gridSpan w:val="26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БАЛТАЙ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МЯГИН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лекс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Федор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43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23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765" w:type="dxa"/>
            <w:gridSpan w:val="2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ДЕРГАЧЕ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Т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сак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АТЯС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ригори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65" w:type="dxa"/>
            <w:gridSpan w:val="2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ЕРШОВ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ИМБУ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ши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СИМБУЛАТ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Карим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СКРИВАЛ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етр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11,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вановка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765" w:type="dxa"/>
            <w:gridSpan w:val="2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КАЛИНИН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ТОРОП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Ефим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теп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18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>. 1902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765" w:type="dxa"/>
            <w:gridSpan w:val="2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ПЕРЕЛЮБСКИЙ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АЙОН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45" w:type="dxa"/>
            <w:gridSpan w:val="10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ЫР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иль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3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БАТАРГАЛИЕ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Абиль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65" w:type="dxa"/>
            <w:gridSpan w:val="2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ВОСКРЕСЕНСКО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ЛАДБИЩЕ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43" w:type="dxa"/>
            <w:gridSpan w:val="15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045" w:type="dxa"/>
            <w:gridSpan w:val="10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</w:t>
            </w:r>
            <w:r>
              <w:rPr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6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ДЬЯКОВ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Павел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ванович</w:t>
            </w:r>
            <w:r>
              <w:rPr>
                <w:b/>
                <w:bCs/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род</w:t>
            </w:r>
            <w:r>
              <w:rPr>
                <w:sz w:val="14"/>
                <w:szCs w:val="14"/>
              </w:rPr>
              <w:t xml:space="preserve">. 1903. </w:t>
            </w:r>
            <w:r>
              <w:rPr>
                <w:rFonts w:cs="Times New Roman"/>
                <w:sz w:val="14"/>
                <w:szCs w:val="14"/>
              </w:rPr>
              <w:t>Уме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ран </w:t>
            </w:r>
            <w:r>
              <w:rPr>
                <w:sz w:val="14"/>
                <w:szCs w:val="14"/>
              </w:rPr>
              <w:t xml:space="preserve">11 </w:t>
            </w:r>
            <w:r>
              <w:rPr>
                <w:rFonts w:cs="Times New Roman"/>
                <w:sz w:val="14"/>
                <w:szCs w:val="14"/>
              </w:rPr>
              <w:t>июня</w:t>
            </w:r>
            <w:r>
              <w:rPr>
                <w:sz w:val="14"/>
                <w:szCs w:val="14"/>
              </w:rPr>
              <w:t xml:space="preserve"> 1942.</w:t>
            </w:r>
          </w:p>
        </w:tc>
        <w:tc>
          <w:tcPr>
            <w:tcW w:w="45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  <w:r>
        <w:br w:type="page"/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ДВАЖДЫ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ГЕРОИ СОВЕТСКОГО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СОЮЗ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00860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КРЫЛОВ Никола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ванович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18"/>
          <w:szCs w:val="18"/>
        </w:rPr>
        <w:t>(190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1972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КРЫ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р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ился</w:t>
      </w:r>
      <w:r>
        <w:rPr>
          <w:sz w:val="18"/>
          <w:szCs w:val="18"/>
        </w:rPr>
        <w:t xml:space="preserve"> 29 </w:t>
      </w:r>
      <w:r>
        <w:rPr>
          <w:rFonts w:cs="Times New Roman"/>
          <w:sz w:val="18"/>
          <w:szCs w:val="18"/>
        </w:rPr>
        <w:t xml:space="preserve">апреля </w:t>
      </w:r>
      <w:r>
        <w:rPr>
          <w:sz w:val="18"/>
          <w:szCs w:val="18"/>
        </w:rPr>
        <w:t xml:space="preserve">190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аляев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шнево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Тамал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зе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аще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о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егистрир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ркада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04</w:t>
      </w:r>
      <w:r>
        <w:rPr>
          <w:rFonts w:cs="Times New Roman"/>
          <w:sz w:val="18"/>
          <w:szCs w:val="18"/>
        </w:rPr>
        <w:t xml:space="preserve">— </w:t>
      </w:r>
      <w:r>
        <w:rPr>
          <w:sz w:val="18"/>
          <w:szCs w:val="18"/>
        </w:rPr>
        <w:t xml:space="preserve">1919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1938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939 </w:t>
      </w:r>
      <w:r>
        <w:rPr>
          <w:rFonts w:cs="Times New Roman"/>
          <w:sz w:val="18"/>
          <w:szCs w:val="18"/>
        </w:rPr>
        <w:t>г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рат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19 </w:t>
      </w:r>
      <w:r>
        <w:rPr>
          <w:rFonts w:cs="Times New Roman"/>
          <w:sz w:val="18"/>
          <w:szCs w:val="18"/>
        </w:rPr>
        <w:t>году 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тер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ркада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 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тябре</w:t>
      </w:r>
      <w:r>
        <w:rPr>
          <w:sz w:val="18"/>
          <w:szCs w:val="18"/>
        </w:rPr>
        <w:t xml:space="preserve"> 1920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хот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улеме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нтябре</w:t>
      </w:r>
      <w:r>
        <w:rPr>
          <w:sz w:val="18"/>
          <w:szCs w:val="18"/>
        </w:rPr>
        <w:t xml:space="preserve"> 1928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овершенств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ыстрел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ных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чальни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найского укреп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юне</w:t>
      </w:r>
      <w:r>
        <w:rPr>
          <w:sz w:val="18"/>
          <w:szCs w:val="18"/>
        </w:rPr>
        <w:t xml:space="preserve"> 1941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ковни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ы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ался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ашист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ч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пон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периали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ж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ве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вказ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линград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н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пад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падном</w:t>
      </w:r>
      <w:r>
        <w:rPr>
          <w:sz w:val="18"/>
          <w:szCs w:val="18"/>
        </w:rPr>
        <w:t>, 3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ору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1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сто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ес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вастопол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нград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т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бо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оленской об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лорусс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тв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г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т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уссии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ньчжур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воено</w:t>
      </w:r>
      <w:r>
        <w:rPr>
          <w:sz w:val="18"/>
          <w:szCs w:val="18"/>
        </w:rPr>
        <w:t xml:space="preserve"> 19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 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из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рь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ашист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чи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р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лков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ы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стоен</w:t>
      </w:r>
      <w:r>
        <w:rPr>
          <w:sz w:val="18"/>
          <w:szCs w:val="18"/>
        </w:rPr>
        <w:t xml:space="preserve"> 8 </w:t>
      </w:r>
      <w:r>
        <w:rPr>
          <w:rFonts w:cs="Times New Roman"/>
          <w:sz w:val="18"/>
          <w:szCs w:val="18"/>
        </w:rPr>
        <w:t>сентября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понскими милитарист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во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ые дол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с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аль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нинград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ов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г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63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972 </w:t>
      </w:r>
      <w:r>
        <w:rPr>
          <w:rFonts w:cs="Times New Roman"/>
          <w:sz w:val="18"/>
          <w:szCs w:val="18"/>
        </w:rPr>
        <w:t>го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окоманд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ке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с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те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нис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Бронз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ры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шне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51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Поч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ме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ыся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ломе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т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пах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атк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оармей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 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х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огр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овича КРЫЛО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КОМОРОХОВ Никола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ихайлович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18"/>
          <w:szCs w:val="18"/>
        </w:rPr>
        <w:t>(192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1994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СКОМОРО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кол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хайл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р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ился</w:t>
      </w:r>
      <w:r>
        <w:rPr>
          <w:sz w:val="18"/>
          <w:szCs w:val="18"/>
        </w:rPr>
        <w:t xml:space="preserve"> 19 </w:t>
      </w:r>
      <w:r>
        <w:rPr>
          <w:rFonts w:cs="Times New Roman"/>
          <w:sz w:val="18"/>
          <w:szCs w:val="18"/>
        </w:rPr>
        <w:t xml:space="preserve">мая </w:t>
      </w:r>
      <w:r>
        <w:rPr>
          <w:sz w:val="18"/>
          <w:szCs w:val="18"/>
        </w:rPr>
        <w:t xml:space="preserve">1920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апоть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ы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елогорско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Красноармей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рат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сть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193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З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сар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ар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939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у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эроклуб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абре</w:t>
      </w:r>
      <w:r>
        <w:rPr>
          <w:sz w:val="18"/>
          <w:szCs w:val="18"/>
        </w:rPr>
        <w:t xml:space="preserve"> 1940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ную Арм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те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тай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аци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ло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ечеств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ября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морохов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летчи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стребите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ш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ч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нди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кадрильи</w:t>
      </w:r>
      <w:r>
        <w:rPr>
          <w:sz w:val="18"/>
          <w:szCs w:val="18"/>
        </w:rPr>
        <w:t xml:space="preserve"> 164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31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реб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аполк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вказ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вер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авказс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Ю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па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3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а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у</w:t>
      </w:r>
      <w:r>
        <w:rPr>
          <w:sz w:val="18"/>
          <w:szCs w:val="18"/>
        </w:rPr>
        <w:t xml:space="preserve"> 194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л</w:t>
      </w:r>
      <w:r>
        <w:rPr>
          <w:sz w:val="18"/>
          <w:szCs w:val="18"/>
        </w:rPr>
        <w:t xml:space="preserve"> 483 </w:t>
      </w:r>
      <w:r>
        <w:rPr>
          <w:rFonts w:cs="Times New Roman"/>
          <w:sz w:val="18"/>
          <w:szCs w:val="18"/>
        </w:rPr>
        <w:t>бо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а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04 </w:t>
      </w:r>
      <w:r>
        <w:rPr>
          <w:rFonts w:cs="Times New Roman"/>
          <w:sz w:val="18"/>
          <w:szCs w:val="18"/>
        </w:rPr>
        <w:t>воздуш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х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во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Скоморохову </w:t>
      </w:r>
      <w:r>
        <w:rPr>
          <w:sz w:val="18"/>
          <w:szCs w:val="18"/>
        </w:rPr>
        <w:t xml:space="preserve">23 </w:t>
      </w:r>
      <w:r>
        <w:rPr>
          <w:rFonts w:cs="Times New Roman"/>
          <w:sz w:val="18"/>
          <w:szCs w:val="18"/>
        </w:rPr>
        <w:t>февраля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л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скадриль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ш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ик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а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ажден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августа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ле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г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стр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овершил </w:t>
      </w:r>
      <w:r>
        <w:rPr>
          <w:sz w:val="18"/>
          <w:szCs w:val="18"/>
        </w:rPr>
        <w:t xml:space="preserve">605 </w:t>
      </w:r>
      <w:r>
        <w:rPr>
          <w:rFonts w:cs="Times New Roman"/>
          <w:sz w:val="18"/>
          <w:szCs w:val="18"/>
        </w:rPr>
        <w:t>бо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ле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вел</w:t>
      </w:r>
      <w:r>
        <w:rPr>
          <w:sz w:val="18"/>
          <w:szCs w:val="18"/>
        </w:rPr>
        <w:t xml:space="preserve"> 143 </w:t>
      </w:r>
      <w:r>
        <w:rPr>
          <w:rFonts w:cs="Times New Roman"/>
          <w:sz w:val="18"/>
          <w:szCs w:val="18"/>
        </w:rPr>
        <w:t>воздуш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б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</w:t>
      </w:r>
      <w:r>
        <w:rPr>
          <w:sz w:val="18"/>
          <w:szCs w:val="18"/>
        </w:rPr>
        <w:t xml:space="preserve"> 46 </w:t>
      </w:r>
      <w:r>
        <w:rPr>
          <w:rFonts w:cs="Times New Roman"/>
          <w:sz w:val="18"/>
          <w:szCs w:val="18"/>
        </w:rPr>
        <w:t>фашист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8 </w:t>
      </w:r>
      <w:r>
        <w:rPr>
          <w:rFonts w:cs="Times New Roman"/>
          <w:sz w:val="18"/>
          <w:szCs w:val="18"/>
        </w:rPr>
        <w:t>само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е</w:t>
      </w:r>
      <w:r>
        <w:rPr>
          <w:sz w:val="18"/>
          <w:szCs w:val="18"/>
        </w:rPr>
        <w:t xml:space="preserve"> 3 </w:t>
      </w:r>
      <w:r>
        <w:rPr>
          <w:rFonts w:cs="Times New Roman"/>
          <w:sz w:val="18"/>
          <w:szCs w:val="18"/>
        </w:rPr>
        <w:t>бомбардировщ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и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моро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е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 сб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бо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т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 отваг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ле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жд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е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тер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морох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кончил 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рунзе</w:t>
      </w:r>
      <w:r>
        <w:rPr>
          <w:sz w:val="18"/>
          <w:szCs w:val="18"/>
        </w:rPr>
        <w:t xml:space="preserve"> (1949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),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Генштаба </w:t>
      </w:r>
      <w:r>
        <w:rPr>
          <w:sz w:val="18"/>
          <w:szCs w:val="18"/>
        </w:rPr>
        <w:t xml:space="preserve">(1958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). </w:t>
      </w:r>
      <w:r>
        <w:rPr>
          <w:rFonts w:cs="Times New Roman"/>
          <w:sz w:val="18"/>
          <w:szCs w:val="18"/>
        </w:rPr>
        <w:t>До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густа</w:t>
      </w:r>
      <w:r>
        <w:rPr>
          <w:sz w:val="18"/>
          <w:szCs w:val="18"/>
        </w:rPr>
        <w:t xml:space="preserve"> 197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оздуш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агари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981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иации</w:t>
      </w:r>
      <w:r>
        <w:rPr>
          <w:sz w:val="18"/>
          <w:szCs w:val="18"/>
        </w:rPr>
        <w:t xml:space="preserve">. 15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9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об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тастроф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хоро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Бронз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коморохо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огор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5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32"/>
          <w:szCs w:val="32"/>
        </w:rPr>
        <w:t>шилин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фанас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етрович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18"/>
          <w:szCs w:val="18"/>
        </w:rPr>
        <w:t>(192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>1982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ШИ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фана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енер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йтена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одился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 xml:space="preserve">сентября </w:t>
      </w:r>
      <w:r>
        <w:rPr>
          <w:sz w:val="18"/>
          <w:szCs w:val="18"/>
        </w:rPr>
        <w:t xml:space="preserve">192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тропавл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узе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рат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ч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х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е Ленинс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узнец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ех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густе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в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2-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иллерий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лищ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юня</w:t>
      </w:r>
      <w:r>
        <w:rPr>
          <w:sz w:val="18"/>
          <w:szCs w:val="18"/>
        </w:rPr>
        <w:t xml:space="preserve"> 1943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нваря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ж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ецк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фашист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чи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Ю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падном</w:t>
      </w:r>
      <w:r>
        <w:rPr>
          <w:sz w:val="18"/>
          <w:szCs w:val="18"/>
        </w:rPr>
        <w:t>, 3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1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ору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а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да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ш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З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у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д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ина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фанас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л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воено</w:t>
      </w:r>
      <w:r>
        <w:rPr>
          <w:sz w:val="18"/>
          <w:szCs w:val="18"/>
        </w:rPr>
        <w:t xml:space="preserve"> 22 </w:t>
      </w:r>
      <w:r>
        <w:rPr>
          <w:rFonts w:cs="Times New Roman"/>
          <w:sz w:val="18"/>
          <w:szCs w:val="18"/>
        </w:rPr>
        <w:t>февраля</w:t>
      </w:r>
      <w:r>
        <w:rPr>
          <w:sz w:val="18"/>
          <w:szCs w:val="18"/>
        </w:rPr>
        <w:t xml:space="preserve"> 1944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а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е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сир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п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хв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цдар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п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фана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ком пу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ч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я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о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он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иг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я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н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е Петропавлов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т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ьм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хоз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сал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Горяч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дравля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б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фанас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о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ад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ре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ешь 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шис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епч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щ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омч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частли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 те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ро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мляк</w:t>
      </w:r>
      <w:r>
        <w:rPr>
          <w:sz w:val="18"/>
          <w:szCs w:val="18"/>
        </w:rPr>
        <w:t>!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18"/>
          <w:szCs w:val="18"/>
        </w:rPr>
        <w:t xml:space="preserve">15 </w:t>
      </w:r>
      <w:r>
        <w:rPr>
          <w:rFonts w:cs="Times New Roman"/>
          <w:sz w:val="18"/>
          <w:szCs w:val="18"/>
        </w:rPr>
        <w:t>января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аж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а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Золо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ез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ажден</w:t>
      </w:r>
      <w:r>
        <w:rPr>
          <w:sz w:val="18"/>
          <w:szCs w:val="18"/>
        </w:rPr>
        <w:t xml:space="preserve"> 24 </w:t>
      </w:r>
      <w:r>
        <w:rPr>
          <w:rFonts w:cs="Times New Roman"/>
          <w:sz w:val="18"/>
          <w:szCs w:val="18"/>
        </w:rPr>
        <w:t>марта</w:t>
      </w:r>
      <w:r>
        <w:rPr>
          <w:sz w:val="18"/>
          <w:szCs w:val="18"/>
        </w:rPr>
        <w:t xml:space="preserve"> 1945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ь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иллерий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визи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а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отверженнос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яв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ры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н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сл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Оде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л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м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46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онч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ер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тиллерий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52 </w:t>
      </w:r>
      <w:r>
        <w:rPr>
          <w:rFonts w:cs="Times New Roman"/>
          <w:sz w:val="18"/>
          <w:szCs w:val="18"/>
        </w:rPr>
        <w:t>году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зержинск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66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адем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штаб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Бронзов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Шили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1953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Ленинс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узнец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меро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1:00Z</dcterms:created>
  <dc:creator>internet13</dc:creator>
  <dc:description/>
  <cp:keywords/>
  <dc:language>en-US</dc:language>
  <cp:lastModifiedBy>internet13</cp:lastModifiedBy>
  <dcterms:modified xsi:type="dcterms:W3CDTF">2011-09-21T07:53:00Z</dcterms:modified>
  <cp:revision>2</cp:revision>
  <dc:subject/>
  <dc:title/>
</cp:coreProperties>
</file>